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otras ayudas solicitadas o concedidas para la misma finalid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 GAN/29/2015, por la que se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establecen las bases reguladoras y la convocatoria para 2015 de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118958737"/>
            <w:bookmarkStart w:id="1" w:name="__Fieldmark__4_311895873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118958737"/>
            <w:bookmarkStart w:id="3" w:name="__Fieldmark__5_311895873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solicitud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ayuda e import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conceden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concesión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9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portatil</dc:creator>
  <dc:description/>
  <cp:keywords/>
  <dc:language>en-US</dc:language>
  <cp:lastModifiedBy>mvm6524</cp:lastModifiedBy>
  <cp:lastPrinted>2014-03-17T13:21:00Z</cp:lastPrinted>
  <dcterms:modified xsi:type="dcterms:W3CDTF">2015-05-08T07:55:00Z</dcterms:modified>
  <cp:revision>2</cp:revision>
  <dc:subject/>
  <dc:title>SOLICITUD DE AYUDA ORDEN GAN/xx/2014, DE DD DE MMMMM, POR LA QUE …</dc:title>
</cp:coreProperties>
</file>