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II</w:t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…………………………………………………………………………………………..</w:t>
      </w:r>
    </w:p>
    <w:p>
      <w:pPr>
        <w:pStyle w:val="Textoindependiente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CRETARIO/INTERVENTOR  D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Que, las facturas que se relacionan a continuación corresponden a gastos realizados en la prestación de servicios municipales y desarrollo de políticas de promoción local llevados a cabo por esta Mancomunidad, subvencionadas por la Consejería de Presidencia y Justicia al amparo de la Orden…………………………..</w:t>
      </w:r>
      <w:r>
        <w:rPr>
          <w:rFonts w:cs="Arial" w:ascii="Arial" w:hAnsi="Arial"/>
          <w:b/>
          <w:bCs/>
          <w:i/>
          <w:iCs/>
          <w:sz w:val="18"/>
          <w:szCs w:val="18"/>
        </w:rPr>
        <w:t>por la que se regula la convocatoria y régimen jurídico de concesión de subvenciones pa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la prestación de servicios municipales y desarrollo de políticas de promoción local a través de Mancomunidades de la Comunidad Autónoma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ntabria</w:t>
      </w:r>
      <w:r>
        <w:rPr>
          <w:rFonts w:cs="Arial" w:ascii="Arial" w:hAnsi="Arial"/>
          <w:sz w:val="18"/>
          <w:szCs w:val="18"/>
        </w:rPr>
        <w:t xml:space="preserve"> (B.O.C. …….. de ……………….. de………..), y que se han realizado con cargo al presupuesto de dicha entidad local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180"/>
        <w:gridCol w:w="115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 DEL GAS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FACT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Para que así conste y sirva de justificación ante la Consejería de Presidencia y Justicia expido  la presente, en  …………………………  ……. de ……………………….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lcalde/Presidente</w:t>
        <w:tab/>
        <w:tab/>
        <w:tab/>
        <w:tab/>
        <w:tab/>
        <w:tab/>
        <w:t>El Secretario/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RVICIO DE PLANIFICACIÓN DE ACTUACIONES DE DESARROLLO LOC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8:00Z</dcterms:created>
  <dc:creator>hsl10615</dc:creator>
  <dc:description/>
  <cp:keywords/>
  <dc:language>en-US</dc:language>
  <cp:lastModifiedBy>mvm6524</cp:lastModifiedBy>
  <cp:lastPrinted>2015-02-27T14:59:00Z</cp:lastPrinted>
  <dcterms:modified xsi:type="dcterms:W3CDTF">2015-05-04T07:38:00Z</dcterms:modified>
  <cp:revision>2</cp:revision>
  <dc:subject/>
  <dc:title>ANEXO I</dc:title>
</cp:coreProperties>
</file>