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223520</wp:posOffset>
                </wp:positionV>
                <wp:extent cx="3600450" cy="82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  <w:gridCol w:w="2268"/>
                            </w:tblGrid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upuesto global de las activida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portivas de la entidad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supuesto de la actividad concreta para la que solicita subvenció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ntidad exacta que solicita para la actividad concreta que se indica (2015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ur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65.25pt;mso-wrap-distance-left:0pt;mso-wrap-distance-right:7.05pt;mso-wrap-distance-top:0pt;mso-wrap-distance-bottom:0pt;margin-top:-17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  <w:gridCol w:w="2268"/>
                      </w:tblGrid>
                      <w:tr>
                        <w:trPr>
                          <w:trHeight w:val="43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upuesto global de las activida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portivas de la entidad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supuesto de la actividad concreta para la que solicita subvenció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ntidad exacta que solicita para la actividad concreta que se indica (2015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ur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PROGRAMA O MEMORIA DE LAS ACTIVIDADES DEPORTIVAS DE LA ENTIDAD ESPECIFICANDO EL Nº DE PERSONAS QUE PARTICIPAN Y DISTINGUIENDO ENTRE HOMBRES Y MUJERES:</w:t>
            </w:r>
          </w:p>
        </w:tc>
      </w:tr>
      <w:tr>
        <w:trPr>
          <w:trHeight w:val="227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79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 PRESUPUESTO DETALLADO DE INGRESOS Y GASTOS DE LA ENTIDAD, DESGLOSANDO LAS PARTIDAS PRESUPUESTARIAS DESTINADAS A FINANCIAR LOS GASTOS DE LAS ACTIVIDADES DEPORTIVAS:</w:t>
            </w:r>
          </w:p>
        </w:tc>
      </w:tr>
      <w:tr>
        <w:trPr>
          <w:trHeight w:val="2396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  <w:t>HISTORIAL DE LA ACTIVIDAD PARA LA QUE SE SOLICITA LA SUBVENCIÓN</w:t>
            </w:r>
          </w:p>
        </w:tc>
      </w:tr>
      <w:tr>
        <w:trPr>
          <w:trHeight w:val="247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 necesita o cree oportuno ampliar algún dato hágalo en una memoria apart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A SUBVENCIONAR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eberán justificarse TODOS LOS GASTOS DEL PROYECTO O ACTIVIDAD </w:t>
      </w:r>
      <w:r>
        <w:rPr>
          <w:rFonts w:cs="Arial" w:ascii="Arial" w:hAnsi="Arial"/>
          <w:b/>
          <w:sz w:val="18"/>
          <w:szCs w:val="18"/>
        </w:rPr>
        <w:t>A NOMBRE DE LA ENTIDAD, NO SOLO LO CONCEDIDO NI LO SOLICITADO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75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245"/>
              <w:gridCol w:w="2605"/>
            </w:tblGrid>
            <w:tr>
              <w:trPr/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2885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ecesari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ara el ejercicio de la actividad deportiva que no originen un aumento de capital o del patrimonio (gastos corrientes o de funcionamiento) 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3234" w:hRule="atLeast"/>
              </w:trPr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 originad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or la adquisición de bienes, Siempre que no sean inventariables y de duración previsiblemen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ferior al ejercicio presupuestario, (gastos reiterativos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DE LA ACTIVIDAD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3505</wp:posOffset>
                      </wp:positionV>
                      <wp:extent cx="1833880" cy="53848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42.4pt;mso-wrap-distance-left:7.05pt;mso-wrap-distance-right:0pt;mso-wrap-distance-top:0pt;mso-wrap-distance-bottom:0pt;margin-top:-8.15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  , a            de                                                   de 20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12790</wp:posOffset>
                </wp:positionH>
                <wp:positionV relativeFrom="paragraph">
                  <wp:posOffset>62230</wp:posOffset>
                </wp:positionV>
                <wp:extent cx="668020" cy="1219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6pt;mso-wrap-distance-left:9.05pt;mso-wrap-distance-right:9.05pt;mso-wrap-distance-top:0pt;mso-wrap-distance-bottom:0pt;margin-top:4.9pt;mso-position-vertical-relative:text;margin-left:457.7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.Bº. Del Presidente:                               Sello de la entidad:                               Firma del Secreta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(indicar nombre), cuya finalidad es (describirla)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(órgano responsable del fichero)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irección General de Deporte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Deporte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SOLICITUD SUBVENCION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ORDEN ECD/50/2015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SUBVENCIONES PARA EL FOMENTO DE ACTIVIDADES DEPORTIVAS DESTINADAS A PERSONAS CON DISCAPACIDAD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SOLICITUD SUBVENCION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6"/>
                        <w:szCs w:val="16"/>
                      </w:rPr>
                      <w:t xml:space="preserve"> ORDEN ECD/50/2015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SUBVENCIONES PARA EL FOMENTO DE ACTIVIDADES DEPORTIVAS DESTINADAS A PERSONAS CON DISCAPACIDA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4:00Z</dcterms:created>
  <dc:creator>vvb</dc:creator>
  <dc:description/>
  <cp:keywords/>
  <dc:language>en-US</dc:language>
  <cp:lastModifiedBy>mds7443</cp:lastModifiedBy>
  <cp:lastPrinted>2015-03-24T13:40:00Z</cp:lastPrinted>
  <dcterms:modified xsi:type="dcterms:W3CDTF">2015-04-20T08:34:00Z</dcterms:modified>
  <cp:revision>2</cp:revision>
  <dc:subject/>
  <dc:title>Datos de la persona o entidad solicitante</dc:title>
</cp:coreProperties>
</file>