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60"/>
      </w:tblGrid>
      <w:tr>
        <w:trPr>
          <w:trHeight w:val="4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upuesto global de la activ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ortiva del solicitan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s</w:t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supuesto de la actividad concreta para la que solicita subvenció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s</w:t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 exacta que solicita para la actividad concreta que se indica (2015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60425</wp:posOffset>
                </wp:positionV>
                <wp:extent cx="3305175" cy="682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5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OS REFERIDOS A LA CONVOCATORIA DEL AÑO 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idad que solicitó al Gobierno de Cantabria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ur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porte que le fue concedido por el Gobierno de Cantabria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ur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53.75pt;mso-wrap-distance-left:7.05pt;mso-wrap-distance-right:0pt;mso-wrap-distance-top:0pt;mso-wrap-distance-bottom:0pt;margin-top:-67.75pt;mso-position-vertical-relative:text;margin-left:24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836"/>
                      </w:tblGrid>
                      <w:tr>
                        <w:trPr/>
                        <w:tc>
                          <w:tcPr>
                            <w:tcW w:w="5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OS REFERIDOS A LA CONVOCATORIA DEL AÑO 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idad que solicitó al Gobierno de Cantabria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ur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porte que le fue concedido por el Gobierno de Cantabria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ur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8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 PROYECTO DEPORTIVO:</w:t>
            </w:r>
          </w:p>
        </w:tc>
      </w:tr>
      <w:tr>
        <w:trPr>
          <w:trHeight w:val="325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7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 HISTORIAL DEPORTIVO DE LOS ÚLTIMOS DOS AÑOS:</w:t>
            </w:r>
          </w:p>
        </w:tc>
      </w:tr>
      <w:tr>
        <w:trPr>
          <w:trHeight w:val="324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</w:rPr>
        <w:t>Si necesita o cree oportuno ampliar algún dato hágalo en una memoria apar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3969" w:footer="553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DETALLE ECONÓMICO DE LA ACTIVIDAD A SUBVENCIONAR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eberán justificarse TODOS LOS GASTOS DEL PROYECTO O ACTIVIDAD </w:t>
      </w:r>
      <w:r>
        <w:rPr>
          <w:rFonts w:cs="Arial" w:ascii="Arial" w:hAnsi="Arial"/>
          <w:b/>
          <w:sz w:val="18"/>
          <w:szCs w:val="18"/>
        </w:rPr>
        <w:t>CON FACTURAS ORIGINALES A NOMBRE DEL SOLICITANTE, NO SOLO LO CONCEDIDO NI LO SOLICITADO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75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5245"/>
              <w:gridCol w:w="2605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S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XPLICACIÓN, JUSTIFICACIÓN O PRESCRIPCIÓN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ANTIDAD</w:t>
                  </w:r>
                </w:p>
              </w:tc>
            </w:tr>
            <w:tr>
              <w:trPr>
                <w:trHeight w:val="1311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ASISTENCIA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édica, fisioterapéutica Psicológica, técnica, específica, etc.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QUIPO DEPORTIVO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lementos de desplazamiento, equipaje, mantenimiento, etc. Siempre que no sea inventariable y de duración previsiblemen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ferior al ejercicio presupuestario.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IAJES, COMBUSTIBLE, DESPLAZAMIENTOS, HOTELES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uando el gasto deba hacerlo el propio deportista y detallando de forma concreta aquellos para los cuales se solicita la subvención.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>
                <w:trHeight w:val="1338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ICENCIAS, TASAS, INSCRIPCIONES DEPORTIVAS ETC: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TROS: (especificar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TOTAL DE LA ACTIVIDAD A SUBVENCIONAR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3505</wp:posOffset>
                      </wp:positionV>
                      <wp:extent cx="1833880" cy="53848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42.4pt;mso-wrap-distance-left:7.05pt;mso-wrap-distance-right:0pt;mso-wrap-distance-top:0pt;mso-wrap-distance-bottom:0pt;margin-top:-8.15pt;mso-position-vertical-relative:text;margin-left:36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(Deberá justificarse en su integridad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SOLICITA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0180</wp:posOffset>
                      </wp:positionV>
                      <wp:extent cx="1833880" cy="362585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28.55pt;mso-wrap-distance-left:7.05pt;mso-wrap-distance-right:0pt;mso-wrap-distance-top:0pt;mso-wrap-distance-bottom:0pt;margin-top:-13.4pt;mso-position-vertical-relative:text;margin-left:36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En                                                             , a            de                                                   de 201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12790</wp:posOffset>
                </wp:positionH>
                <wp:positionV relativeFrom="paragraph">
                  <wp:posOffset>62230</wp:posOffset>
                </wp:positionV>
                <wp:extent cx="668020" cy="1219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9.6pt;mso-wrap-distance-left:9.05pt;mso-wrap-distance-right:9.05pt;mso-wrap-distance-top:0pt;mso-wrap-distance-bottom:0pt;margin-top:4.9pt;mso-position-vertical-relative:text;margin-left:457.7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 del solicitante:                           Firma del representante legal (en caso de solicitante menor de edad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DEPORTE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DEPORTE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660</wp:posOffset>
              </wp:positionH>
              <wp:positionV relativeFrom="paragraph">
                <wp:posOffset>-24130</wp:posOffset>
              </wp:positionV>
              <wp:extent cx="1150620" cy="586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0560" cy="586800"/>
                        <a:chOff x="0" y="0"/>
                        <a:chExt cx="1150560" cy="586800"/>
                      </a:xfrm>
                    </wpg:grpSpPr>
                    <wps:wsp>
                      <wps:cNvSpPr txBox="1"/>
                      <wps:spPr>
                        <a:xfrm>
                          <a:off x="40500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8pt;margin-top:-1.9pt;width:90.6pt;height:46.2pt" coordorigin="116,-38" coordsize="1812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4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6;top:-38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51612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irección General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5.6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Dirección General de Deporte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Deporte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970</wp:posOffset>
              </wp:positionH>
              <wp:positionV relativeFrom="paragraph">
                <wp:posOffset>86360</wp:posOffset>
              </wp:positionV>
              <wp:extent cx="1543050" cy="32004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Ó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25.2pt;mso-wrap-distance-left:9.05pt;mso-wrap-distance-right:9.05pt;mso-wrap-distance-top:0pt;mso-wrap-distance-bottom:0pt;margin-top:6.8pt;mso-position-vertical-relative:text;margin-left:-11.1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Ó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  <w:t>ANEXO II</w:t>
    </w:r>
  </w:p>
  <w:p>
    <w:pPr>
      <w:pStyle w:val="Normal"/>
      <w:tabs>
        <w:tab w:val="clear" w:pos="708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15303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153035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6"/>
                            </w:rPr>
                            <w:t>SOLICITUD SUBVENCION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6"/>
                              <w:szCs w:val="16"/>
                            </w:rPr>
                            <w:t xml:space="preserve"> ORDEN ECD/42/2015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6"/>
                            </w:rPr>
                            <w:t>AYUDAS A DEPORTISTAS CANTABROS PARA LA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6"/>
                            </w:rPr>
                            <w:t>PROMOCION DEL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6"/>
                            </w:rPr>
                            <w:t>DEPORTE DE ALTO NIVEL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12.0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6"/>
                      </w:rPr>
                      <w:t>SOLICITUD SUBVENCION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6"/>
                        <w:szCs w:val="16"/>
                      </w:rPr>
                      <w:t xml:space="preserve"> ORDEN ECD/42/2015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6"/>
                      </w:rPr>
                      <w:t>AYUDAS A DEPORTISTAS CANTABROS PARA LA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6"/>
                      </w:rPr>
                      <w:t>PROMOCION DEL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6"/>
                      </w:rPr>
                      <w:t>DEPORTE DE ALTO NIVE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21680</wp:posOffset>
              </wp:positionH>
              <wp:positionV relativeFrom="paragraph">
                <wp:posOffset>33655</wp:posOffset>
              </wp:positionV>
              <wp:extent cx="668020" cy="12192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2.6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10:00Z</dcterms:created>
  <dc:creator>vvb</dc:creator>
  <dc:description/>
  <cp:keywords/>
  <dc:language>en-US</dc:language>
  <cp:lastModifiedBy>mds7443</cp:lastModifiedBy>
  <cp:lastPrinted>2015-03-05T10:04:00Z</cp:lastPrinted>
  <dcterms:modified xsi:type="dcterms:W3CDTF">2015-04-07T07:10:00Z</dcterms:modified>
  <cp:revision>2</cp:revision>
  <dc:subject/>
  <dc:title>Datos de la persona o entidad solicitante</dc:title>
</cp:coreProperties>
</file>