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30480</wp:posOffset>
                </wp:positionV>
                <wp:extent cx="6638290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OLICITUD DE SUBVENCIÓN PARA FINANCIAR LOS PRÉSTAMOS DESTINADOS A LA ADQUISICIÓN, CONSTRUCCIÓN O REHABILITACIÓN DE INMUEBLES QUE CONSTITUYAN LAS SEDES E INSTALACIONES SOCIALES PARA EL AÑO 20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54.1pt;mso-wrap-distance-left:9.05pt;mso-wrap-distance-right:9.05pt;mso-wrap-distance-top:0pt;mso-wrap-distance-bottom:0pt;margin-top:2.4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OLICITUD DE SUBVENCIÓN PARA FINANCIAR LOS PRÉSTAMOS DESTINADOS A LA ADQUISICIÓN, CONSTRUCCIÓN O REHABILITACIÓN DE INMUEBLES QUE CONSTITUYAN LAS SEDES E INSTALACIONES SOCIALES PARA EL AÑO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OS DE LA CASA DE CANTABRIA Y DEL SOLICITANT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46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1"/>
        <w:gridCol w:w="1229"/>
        <w:gridCol w:w="1940"/>
        <w:gridCol w:w="349"/>
        <w:gridCol w:w="1752"/>
        <w:gridCol w:w="875"/>
        <w:gridCol w:w="1250"/>
      </w:tblGrid>
      <w:tr>
        <w:trPr>
          <w:trHeight w:val="510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 LA CASA: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I.F.:</w:t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VIA PÚBLICA: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LOCALIDAD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PROVINCIA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ind w:left="1145" w:hanging="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POSTAL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NO.:</w:t>
              <w:tab/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O ELECTRÓNIC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SOLICITANTE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I.F.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MPORTE SOLICITADO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46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8"/>
        <w:gridCol w:w="1488"/>
      </w:tblGrid>
      <w:tr>
        <w:trPr>
          <w:trHeight w:val="534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" w:leader="none"/>
                <w:tab w:val="left" w:pos="717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CEPT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E SOLICITADO</w:t>
            </w:r>
          </w:p>
        </w:tc>
      </w:tr>
      <w:tr>
        <w:trPr>
          <w:trHeight w:val="390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6" w:leader="none"/>
              </w:tabs>
              <w:ind w:left="366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ación de la anualidad de los préstamos destinados a la adquisición, construcción o rehabilitación de sedes en propiedad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LARACIÓN DE RESPONSABILIDAD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74" w:hanging="154"/>
        <w:jc w:val="both"/>
        <w:rPr>
          <w:b/>
          <w:b/>
        </w:rPr>
      </w:pPr>
      <w:r>
        <w:rPr/>
        <w:t>Declaro bajo mi responsabilidad que todos los datos que anteceden son ciertos y quedo obligado a comunicar a la Consejería de Presidencia y Justicia la obtención de cualquier otra subvención o ayuda que pueda percibir para la misma finalidad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74" w:hanging="154"/>
        <w:jc w:val="both"/>
        <w:rPr>
          <w:b/>
          <w:b/>
        </w:rPr>
      </w:pPr>
      <w:r>
        <w:rPr/>
        <w:t>Que la Casa solicitante se encuentra al corriente en el cumplimiento de las obligaciones tributarias con la AEAT, frente a la Seguridad Social y con la Comunidad Autónoma de Cantabr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8" w:firstLine="72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chese lo que proceda:</w:t>
      </w:r>
    </w:p>
    <w:p>
      <w:pPr>
        <w:pStyle w:val="Normal"/>
        <w:ind w:left="-7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368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0974277"/>
      <w:bookmarkStart w:id="1" w:name="__Fieldmark__0_1020974277"/>
      <w:bookmarkEnd w:id="1"/>
      <w:r>
        <w:rPr/>
      </w:r>
      <w:r>
        <w:rPr/>
        <w:fldChar w:fldCharType="end"/>
      </w:r>
      <w:r>
        <w:rPr/>
        <w:t xml:space="preserve"> </w:t>
        <w:tab/>
        <w:t>Faculto a la Comunidad Autónoma de Cantabria para que, por cualquier medio, obtenga los certificados e información precisos para la comprobación de tales extremos.</w:t>
      </w:r>
    </w:p>
    <w:p>
      <w:pPr>
        <w:pStyle w:val="Normal"/>
        <w:tabs>
          <w:tab w:val="clear" w:pos="708"/>
          <w:tab w:val="left" w:pos="-360" w:leader="none"/>
        </w:tabs>
        <w:ind w:left="-360" w:hanging="368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0974277"/>
      <w:bookmarkStart w:id="3" w:name="__Fieldmark__1_1020974277"/>
      <w:bookmarkEnd w:id="3"/>
      <w:r>
        <w:rPr/>
      </w:r>
      <w:r>
        <w:rPr/>
        <w:fldChar w:fldCharType="end"/>
      </w:r>
      <w:r>
        <w:rPr/>
        <w:tab/>
        <w:t>Se adjuntan los certificados originales del cumplimiento de obligaciones tributarias con la AEAT, frente a la Seguridad Social y con la Comunidad Autónoma de Cantabria.</w:t>
      </w:r>
    </w:p>
    <w:p>
      <w:pPr>
        <w:pStyle w:val="Normal"/>
        <w:ind w:left="-728" w:hanging="0"/>
        <w:jc w:val="both"/>
        <w:rPr>
          <w:b/>
          <w:b/>
        </w:rPr>
      </w:pPr>
      <w:r>
        <w:rPr/>
        <w:tab/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/>
      </w:pPr>
      <w:r>
        <w:rPr/>
        <w:t>En                                                          a                                                             de 2015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  <w:t>El presidente,</w:t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  <w:tab/>
        <w:t>Fdo.:</w:t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20" w:top="1662" w:footer="44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EXCMA. SRA. CONSEJERA DE PRESIDENCIA Y JUSTICIA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518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0.25pt;margin-top:-14.05pt;width:34.05pt;height:63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105445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42900</wp:posOffset>
              </wp:positionH>
              <wp:positionV relativeFrom="paragraph">
                <wp:posOffset>688340</wp:posOffset>
              </wp:positionV>
              <wp:extent cx="27051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54.2pt" to="48.25pt,5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42900</wp:posOffset>
              </wp:positionH>
              <wp:positionV relativeFrom="paragraph">
                <wp:posOffset>2540</wp:posOffset>
              </wp:positionV>
              <wp:extent cx="1262380" cy="5486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23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GOBIERNO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CANTABRI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pt;height:43.2pt;mso-wrap-distance-left:9.05pt;mso-wrap-distance-right:9.05pt;mso-wrap-distance-top:0pt;mso-wrap-distance-bottom:0pt;margin-top:0.2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GOBIERNO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d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CANTABRIA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7200</wp:posOffset>
              </wp:positionH>
              <wp:positionV relativeFrom="paragraph">
                <wp:posOffset>688340</wp:posOffset>
              </wp:positionV>
              <wp:extent cx="2016760" cy="4692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6760" cy="469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NSEJERIA DE PRESIDENCIA Y JUSTICIA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SECRETARIA GENERAL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8pt;height:36.95pt;mso-wrap-distance-left:9.05pt;mso-wrap-distance-right:9.05pt;mso-wrap-distance-top:0pt;mso-wrap-distance-bottom:0pt;margin-top:54.2pt;mso-position-vertical-relative:text;margin-left:-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CONSEJERIA DE PRESIDENCIA Y JUSTICIA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SECRETARIA GENERAL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06:00Z</dcterms:created>
  <dc:creator>bag7102</dc:creator>
  <dc:description/>
  <cp:keywords/>
  <dc:language>en-US</dc:language>
  <cp:lastModifiedBy>gps5960</cp:lastModifiedBy>
  <cp:lastPrinted>2010-04-22T09:42:00Z</cp:lastPrinted>
  <dcterms:modified xsi:type="dcterms:W3CDTF">2015-03-02T10:50:00Z</dcterms:modified>
  <cp:revision>3</cp:revision>
  <dc:subject/>
  <dc:title>ANEXO</dc:title>
</cp:coreProperties>
</file>