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PAGO ORDEN GAN/14/2015, DE 23 DE MARZO, POR LA QUE SE ESTABLECEN LAS BASES REGULADORAS Y LA CONVOCATORIA PARA 2015 DE LAS AYUDAS A LA TRANSFORMACIÓN Y COMERCIALIZACIÓN DE LOS PRODUCTOS DE LA PESCA Y DE LA ACUICULTURA DE ACUERDO CON EL FONDO EUROPEO DE LA PESCA (2007-2013)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05516484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055164844"/>
            <w:bookmarkStart w:id="1" w:name="__Fieldmark__6_3055164844"/>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055164844"/>
            <w:bookmarkStart w:id="3" w:name="__Fieldmark__26_305516484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055164844"/>
            <w:bookmarkStart w:id="5" w:name="__Fieldmark__27_3055164844"/>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05516484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055164844"/>
            <w:bookmarkStart w:id="7" w:name="__Fieldmark__28_3055164844"/>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14/2015, de 23 de marzo le sea abon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055164844"/>
            <w:bookmarkStart w:id="9" w:name="__Fieldmark__48_305516484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055164844"/>
            <w:bookmarkStart w:id="11" w:name="__Fieldmark__49_305516484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055164844"/>
            <w:bookmarkStart w:id="13" w:name="__Fieldmark__50_305516484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055164844"/>
            <w:bookmarkStart w:id="15" w:name="__Fieldmark__51_305516484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055164844"/>
            <w:bookmarkStart w:id="17" w:name="__Fieldmark__52_305516484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055164844"/>
            <w:bookmarkStart w:id="19" w:name="__Fieldmark__53_305516484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3055164844"/>
      <w:bookmarkStart w:id="21" w:name="__Fieldmark__54_3055164844"/>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3055164844"/>
      <w:bookmarkStart w:id="23" w:name="__Fieldmark__55_3055164844"/>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6_3055164844"/>
      <w:bookmarkStart w:id="25" w:name="__Fieldmark__56_3055164844"/>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7_3055164844"/>
      <w:bookmarkStart w:id="27" w:name="__Fieldmark__57_3055164844"/>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305516484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0_3055164844"/>
            <w:bookmarkStart w:id="29" w:name="__Fieldmark__60_3055164844"/>
            <w:bookmarkEnd w:id="29"/>
            <w:r/>
            <w:r>
              <w:rPr/>
              <w:fldChar w:fldCharType="end"/>
            </w:r>
            <w:r>
              <w:rPr/>
            </w:r>
          </w:p>
        </w:tc>
        <w:tc>
          <w:tcPr>
            <w:tcW w:w="884" w:type="dxa"/>
            <w:tcBorders/>
          </w:tcPr>
          <w:p>
            <w:pPr>
              <w:pStyle w:val="Normal"/>
              <w:jc w:val="center"/>
              <w:rPr/>
            </w:pPr>
            <w:r>
              <w:rPr/>
              <w:t>d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45:00Z</dcterms:created>
  <dc:creator>portatil</dc:creator>
  <dc:description/>
  <cp:keywords/>
  <dc:language>en-US</dc:language>
  <cp:lastModifiedBy>mvm6524</cp:lastModifiedBy>
  <cp:lastPrinted>2014-03-21T13:29:00Z</cp:lastPrinted>
  <dcterms:modified xsi:type="dcterms:W3CDTF">2015-03-26T13:45:00Z</dcterms:modified>
  <cp:revision>2</cp:revision>
  <dc:subject/>
  <dc:title>SOLICITUD DE AYUDA ORDEN GAN/xx/2014, DE DD DE MMMMM, POR LA QUE …</dc:title>
</cp:coreProperties>
</file>