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 xml:space="preserve">SOLICITUD DE PAGO ORDEN GAN/14/2015, DE 23 DE MARZO, POR LA QUE SE ESTABLECEN LAS BASES REGULADORAS Y LA CONVOCATORIA PARA 2015 DE LAS AYUDAS A LA TRANSFORMACIÓN Y COMERCIALIZACIÓN DE LOS PRODUCTOS DE LA PESCA Y DE LA ACUICULTURA DE ACUERDO CON EL FONDO EUROPEO DE LA PESCA (2007-2013) </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1973349344"/>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1973349344"/>
            <w:bookmarkStart w:id="1" w:name="__Fieldmark__6_1973349344"/>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973349344"/>
            <w:bookmarkStart w:id="3" w:name="__Fieldmark__26_1973349344"/>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973349344"/>
            <w:bookmarkStart w:id="5" w:name="__Fieldmark__27_1973349344"/>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1973349344"/>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973349344"/>
            <w:bookmarkStart w:id="7" w:name="__Fieldmark__28_1973349344"/>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4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GAN/14/2015, de 23 de marzo le sea abona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1973349344"/>
            <w:bookmarkStart w:id="9" w:name="__Fieldmark__48_1973349344"/>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y de diferencias entre la inversión prevista y la realmente ejecutada según modelo normalizado “Anexo B1 a la solicitud de pag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1973349344"/>
            <w:bookmarkStart w:id="11" w:name="__Fieldmark__49_1973349344"/>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1973349344"/>
            <w:bookmarkStart w:id="13" w:name="__Fieldmark__50_1973349344"/>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de la inversión en el Registro de Industrias Agroalimentarias, Forestales y Pesqueras de la Comunidad Autónoma de Cantabria, regulado por Decreto 12/2007, de 25 de enero, o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1973349344"/>
            <w:bookmarkStart w:id="15" w:name="__Fieldmark__51_1973349344"/>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ción expedida por la autoridad competente de que el proyecto realizado cumple con la normativa sanita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1973349344"/>
            <w:bookmarkStart w:id="17" w:name="__Fieldmark__52_1973349344"/>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acreditativo del último pago del IAE o, en su caso, declaración del beneficiario de no ser sujeto pasivo del citado impues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1973349344"/>
            <w:bookmarkStart w:id="19" w:name="__Fieldmark__53_1973349344"/>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2 a la solicitud de pago”.</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4_1973349344"/>
      <w:bookmarkStart w:id="21" w:name="__Fieldmark__54_1973349344"/>
      <w:bookmarkEnd w:id="21"/>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5_1973349344"/>
      <w:bookmarkStart w:id="23" w:name="__Fieldmark__55_1973349344"/>
      <w:bookmarkEnd w:id="23"/>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4" w:name="__Fieldmark__56_1973349344"/>
      <w:bookmarkStart w:id="25" w:name="__Fieldmark__56_1973349344"/>
      <w:bookmarkEnd w:id="25"/>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6" w:name="__Fieldmark__57_1973349344"/>
      <w:bookmarkStart w:id="27" w:name="__Fieldmark__57_1973349344"/>
      <w:bookmarkEnd w:id="27"/>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0_1973349344"/>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8" w:name="__Fieldmark__60_1973349344"/>
            <w:bookmarkStart w:id="29" w:name="__Fieldmark__60_1973349344"/>
            <w:bookmarkEnd w:id="29"/>
            <w:r/>
            <w:r>
              <w:rPr/>
              <w:fldChar w:fldCharType="end"/>
            </w:r>
            <w:r>
              <w:rPr/>
            </w:r>
          </w:p>
        </w:tc>
        <w:tc>
          <w:tcPr>
            <w:tcW w:w="884" w:type="dxa"/>
            <w:tcBorders/>
          </w:tcPr>
          <w:p>
            <w:pPr>
              <w:pStyle w:val="Normal"/>
              <w:jc w:val="center"/>
              <w:rPr/>
            </w:pPr>
            <w:r>
              <w:rPr/>
              <w:t>de 2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center"/>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 w:val="14"/>
              <w:szCs w:val="14"/>
            </w:rPr>
            <w:drawing>
              <wp:inline distT="0" distB="0" distL="0" distR="0">
                <wp:extent cx="571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95" r="-63" b="-95"/>
                        <a:stretch>
                          <a:fillRect/>
                        </a:stretch>
                      </pic:blipFill>
                      <pic:spPr bwMode="auto">
                        <a:xfrm>
                          <a:off x="0" y="0"/>
                          <a:ext cx="571500" cy="381000"/>
                        </a:xfrm>
                        <a:prstGeom prst="rect">
                          <a:avLst/>
                        </a:prstGeom>
                      </pic:spPr>
                    </pic:pic>
                  </a:graphicData>
                </a:graphic>
              </wp:inline>
            </w:drawing>
          </w:r>
        </w:p>
        <w:p>
          <w:pPr>
            <w:pStyle w:val="Header"/>
            <w:jc w:val="center"/>
            <w:rPr>
              <w:rFonts w:cs="Arial"/>
              <w:b/>
              <w:b/>
              <w:sz w:val="14"/>
              <w:szCs w:val="14"/>
            </w:rPr>
          </w:pPr>
          <w:r>
            <w:rPr>
              <w:rFonts w:cs="Arial"/>
              <w:b/>
              <w:sz w:val="14"/>
              <w:szCs w:val="14"/>
            </w:rPr>
            <w:t>FEP</w:t>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III</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licitud - planti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45:00Z</dcterms:created>
  <dc:creator>portatil</dc:creator>
  <dc:description/>
  <cp:keywords/>
  <dc:language>en-US</dc:language>
  <cp:lastModifiedBy>mvm6524</cp:lastModifiedBy>
  <cp:lastPrinted>2014-03-21T13:29:00Z</cp:lastPrinted>
  <dcterms:modified xsi:type="dcterms:W3CDTF">2015-03-26T13:45:00Z</dcterms:modified>
  <cp:revision>2</cp:revision>
  <dc:subject/>
  <dc:title>SOLICITUD DE AYUDA ORDEN GAN/xx/2014, DE DD DE MMMMM, POR LA QUE …</dc:title>
</cp:coreProperties>
</file>