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bl>
    <w:p>
      <w:pPr>
        <w:pStyle w:val="Normal"/>
        <w:rPr>
          <w:sz w:val="12"/>
          <w:szCs w:val="12"/>
        </w:rPr>
      </w:pPr>
      <w:r>
        <w:rPr>
          <w:sz w:val="12"/>
          <w:szCs w:val="12"/>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14/2015, DE 23 DE MARZO, POR LA QUE SE ESTABLECEN LAS BASES REGULADORAS Y LA CONVOCATORIA PARA 2015 DE LAS AYUDAS A LA TRANSFORMACIÓN Y COMERCIALIZACIÓN DE LOS PRODUCTOS DE LA PESCA Y DE LA ACUICULTURA DE ACUERDO CON EL FONDO EUROPEO DE LA PESCA (2007-2013)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91076643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910766431"/>
            <w:bookmarkStart w:id="1" w:name="__Fieldmark__6_1910766431"/>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910766431"/>
            <w:bookmarkStart w:id="3" w:name="__Fieldmark__26_1910766431"/>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910766431"/>
            <w:bookmarkStart w:id="5" w:name="__Fieldmark__27_1910766431"/>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91076643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910766431"/>
            <w:bookmarkStart w:id="7" w:name="__Fieldmark__28_1910766431"/>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14/2015, de 23 de marz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pPr>
            <w:r>
              <w:rPr>
                <w:szCs w:val="16"/>
              </w:rPr>
              <w:t>Que la empresa no se encuentra en situación de crisis (artículo 7.3.k)).</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14/2015, de 23 de marz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910766431"/>
            <w:bookmarkStart w:id="9" w:name="__Fieldmark__48_191076643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910766431"/>
            <w:bookmarkStart w:id="11" w:name="__Fieldmark__49_191076643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910766431"/>
            <w:bookmarkStart w:id="13" w:name="__Fieldmark__50_191076643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Original y fotocopias de las facturas pro-forma de la inversión en obra civil y maquinaria cumpliendo con lo establecido en el art. 32 de la Ley de Cantabria 10/2006, de 17 de julio, de Subvenciones de Cantabria 8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910766431"/>
            <w:bookmarkStart w:id="15" w:name="__Fieldmark__51_191076643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910766431"/>
            <w:bookmarkStart w:id="17" w:name="__Fieldmark__52_191076643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910766431"/>
            <w:bookmarkStart w:id="19" w:name="__Fieldmark__53_191076643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910766431"/>
            <w:bookmarkStart w:id="21" w:name="__Fieldmark__54_191076643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910766431"/>
            <w:bookmarkStart w:id="23" w:name="__Fieldmark__55_1910766431"/>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910766431"/>
            <w:bookmarkStart w:id="25" w:name="__Fieldmark__56_1910766431"/>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910766431"/>
            <w:bookmarkStart w:id="27" w:name="__Fieldmark__57_1910766431"/>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910766431"/>
            <w:bookmarkStart w:id="29" w:name="__Fieldmark__58_1910766431"/>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910766431"/>
            <w:bookmarkStart w:id="31" w:name="__Fieldmark__59_1910766431"/>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8.1.h) de la Orden GAN/14/2015,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910766431"/>
            <w:bookmarkStart w:id="33" w:name="__Fieldmark__60_1910766431"/>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910766431"/>
            <w:bookmarkStart w:id="35" w:name="__Fieldmark__61_1910766431"/>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910766431"/>
            <w:bookmarkStart w:id="37" w:name="__Fieldmark__62_1910766431"/>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910766431"/>
            <w:bookmarkStart w:id="39" w:name="__Fieldmark__63_1910766431"/>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910766431"/>
            <w:bookmarkStart w:id="41" w:name="__Fieldmark__64_1910766431"/>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910766431"/>
            <w:bookmarkStart w:id="43" w:name="__Fieldmark__65_1910766431"/>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910766431"/>
      <w:bookmarkStart w:id="45" w:name="__Fieldmark__66_1910766431"/>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910766431"/>
      <w:bookmarkStart w:id="47" w:name="__Fieldmark__67_1910766431"/>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910766431"/>
      <w:bookmarkStart w:id="49" w:name="__Fieldmark__68_1910766431"/>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1910766431"/>
      <w:bookmarkStart w:id="51" w:name="__Fieldmark__69_1910766431"/>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191076643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1910766431"/>
            <w:bookmarkStart w:id="53" w:name="__Fieldmark__72_1910766431"/>
            <w:bookmarkEnd w:id="53"/>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4"/>
      <w:headerReference w:type="default" r:id="rId5"/>
      <w:footerReference w:type="even" r:id="rId6"/>
      <w:footerReference w:type="default" r:id="rId7"/>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42:00Z</dcterms:created>
  <dc:creator>portatil</dc:creator>
  <dc:description/>
  <cp:keywords/>
  <dc:language>en-US</dc:language>
  <cp:lastModifiedBy>mvm6524</cp:lastModifiedBy>
  <cp:lastPrinted>2014-03-21T13:21:00Z</cp:lastPrinted>
  <dcterms:modified xsi:type="dcterms:W3CDTF">2015-03-26T13:42:00Z</dcterms:modified>
  <cp:revision>2</cp:revision>
  <dc:subject/>
  <dc:title>SOLICITUD DE AYUDA ORDEN GAN/xx/2014, DE DD DE MMMMM, POR LA QUE …</dc:title>
</cp:coreProperties>
</file>