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center"/>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 w:val="14"/>
                <w:szCs w:val="14"/>
              </w:rPr>
              <w:drawing>
                <wp:inline distT="0" distB="0" distL="0" distR="0">
                  <wp:extent cx="5715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571500" cy="381000"/>
                          </a:xfrm>
                          <a:prstGeom prst="rect">
                            <a:avLst/>
                          </a:prstGeom>
                        </pic:spPr>
                      </pic:pic>
                    </a:graphicData>
                  </a:graphic>
                </wp:inline>
              </w:drawing>
            </w:r>
          </w:p>
          <w:p>
            <w:pPr>
              <w:pStyle w:val="Header"/>
              <w:jc w:val="center"/>
              <w:rPr>
                <w:rFonts w:cs="Arial"/>
                <w:b/>
                <w:b/>
                <w:sz w:val="14"/>
                <w:szCs w:val="14"/>
              </w:rPr>
            </w:pPr>
            <w:r>
              <w:rPr>
                <w:rFonts w:cs="Arial"/>
                <w:b/>
                <w:sz w:val="14"/>
                <w:szCs w:val="14"/>
              </w:rPr>
              <w:t>FEP</w:t>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II</w:t>
            </w:r>
          </w:p>
        </w:tc>
      </w:tr>
    </w:tbl>
    <w:p>
      <w:pPr>
        <w:pStyle w:val="Normal"/>
        <w:rPr>
          <w:sz w:val="12"/>
          <w:szCs w:val="12"/>
        </w:rPr>
      </w:pPr>
      <w:r>
        <w:rPr>
          <w:sz w:val="12"/>
          <w:szCs w:val="12"/>
        </w:rPr>
      </w:r>
    </w:p>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ORDEN GAN/14/2015, DE 23 DE MARZO, POR LA QUE SE ESTABLECEN LAS BASES REGULADORAS Y LA CONVOCATORIA PARA 2015 DE LAS AYUDAS A LA TRANSFORMACIÓN Y COMERCIALIZACIÓN DE LOS PRODUCTOS DE LA PESCA Y DE LA ACUICULTURA DE ACUERDO CON EL FONDO EUROPEO DE LA PESCA (2007-2013)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354292785"/>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354292785"/>
            <w:bookmarkStart w:id="1" w:name="__Fieldmark__6_1354292785"/>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354292785"/>
            <w:bookmarkStart w:id="3" w:name="__Fieldmark__26_1354292785"/>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354292785"/>
            <w:bookmarkStart w:id="5" w:name="__Fieldmark__27_1354292785"/>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354292785"/>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354292785"/>
            <w:bookmarkStart w:id="7" w:name="__Fieldmark__28_1354292785"/>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14/2015, de 23 de marzo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pPr>
            <w:r>
              <w:rPr>
                <w:szCs w:val="16"/>
              </w:rPr>
              <w:t>Que la empresa no se encuentra en situación de crisis (artículo 7.3.k)).</w:t>
            </w:r>
          </w:p>
          <w:p>
            <w:pPr>
              <w:pStyle w:val="Normal"/>
              <w:spacing w:before="144" w:after="60"/>
              <w:rPr>
                <w:szCs w:val="16"/>
              </w:rPr>
            </w:pPr>
            <w:r>
              <w:rPr>
                <w:szCs w:val="16"/>
              </w:rPr>
              <w:t>Que mantendrá la actividad, una vez subvencionada, durante cinco años, contados desde el compromiso de la Administración en la concesión de subvención.</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14/2015, de 23 de marz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354292785"/>
            <w:bookmarkStart w:id="9" w:name="__Fieldmark__48_1354292785"/>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354292785"/>
            <w:bookmarkStart w:id="11" w:name="__Fieldmark__49_1354292785"/>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354292785"/>
            <w:bookmarkStart w:id="13" w:name="__Fieldmark__50_1354292785"/>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Original y fotocopias de las facturas pro-forma de la inversión en obra civil y maquinaria cumpliendo con lo establecido en el art. 32 de la Ley de Cantabria 10/2006, de 17 de julio, de Subvenciones de Cantabria 8 (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354292785"/>
            <w:bookmarkStart w:id="15" w:name="__Fieldmark__51_1354292785"/>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1354292785"/>
            <w:bookmarkStart w:id="17" w:name="__Fieldmark__52_1354292785"/>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1354292785"/>
            <w:bookmarkStart w:id="19" w:name="__Fieldmark__53_1354292785"/>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1354292785"/>
            <w:bookmarkStart w:id="21" w:name="__Fieldmark__54_1354292785"/>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1354292785"/>
            <w:bookmarkStart w:id="23" w:name="__Fieldmark__55_1354292785"/>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1354292785"/>
            <w:bookmarkStart w:id="25" w:name="__Fieldmark__56_1354292785"/>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1354292785"/>
            <w:bookmarkStart w:id="27" w:name="__Fieldmark__57_1354292785"/>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1354292785"/>
            <w:bookmarkStart w:id="29" w:name="__Fieldmark__58_1354292785"/>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1354292785"/>
            <w:bookmarkStart w:id="31" w:name="__Fieldmark__59_1354292785"/>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8.1.h) de la Orden GAN/14/2015,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1354292785"/>
            <w:bookmarkStart w:id="33" w:name="__Fieldmark__60_1354292785"/>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1354292785"/>
            <w:bookmarkStart w:id="35" w:name="__Fieldmark__61_1354292785"/>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1354292785"/>
            <w:bookmarkStart w:id="37" w:name="__Fieldmark__62_1354292785"/>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1354292785"/>
            <w:bookmarkStart w:id="39" w:name="__Fieldmark__63_1354292785"/>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1354292785"/>
            <w:bookmarkStart w:id="41" w:name="__Fieldmark__64_1354292785"/>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1354292785"/>
            <w:bookmarkStart w:id="43" w:name="__Fieldmark__65_1354292785"/>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1354292785"/>
      <w:bookmarkStart w:id="45" w:name="__Fieldmark__66_1354292785"/>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1354292785"/>
      <w:bookmarkStart w:id="47" w:name="__Fieldmark__67_1354292785"/>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1354292785"/>
      <w:bookmarkStart w:id="49" w:name="__Fieldmark__68_1354292785"/>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1354292785"/>
      <w:bookmarkStart w:id="51" w:name="__Fieldmark__69_1354292785"/>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1354292785"/>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1354292785"/>
            <w:bookmarkStart w:id="53" w:name="__Fieldmark__72_1354292785"/>
            <w:bookmarkEnd w:id="53"/>
            <w:r/>
            <w:r>
              <w:rPr/>
              <w:fldChar w:fldCharType="end"/>
            </w:r>
            <w:r>
              <w:rPr/>
            </w:r>
          </w:p>
        </w:tc>
        <w:tc>
          <w:tcPr>
            <w:tcW w:w="884" w:type="dxa"/>
            <w:tcBorders/>
          </w:tcPr>
          <w:p>
            <w:pPr>
              <w:pStyle w:val="Normal"/>
              <w:jc w:val="center"/>
              <w:rPr/>
            </w:pPr>
            <w:r>
              <w:rPr/>
              <w:t>de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4"/>
      <w:headerReference w:type="default" r:id="rId5"/>
      <w:footerReference w:type="even" r:id="rId6"/>
      <w:footerReference w:type="default" r:id="rId7"/>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42:00Z</dcterms:created>
  <dc:creator>portatil</dc:creator>
  <dc:description/>
  <cp:keywords/>
  <dc:language>en-US</dc:language>
  <cp:lastModifiedBy>mvm6524</cp:lastModifiedBy>
  <cp:lastPrinted>2014-03-21T13:21:00Z</cp:lastPrinted>
  <dcterms:modified xsi:type="dcterms:W3CDTF">2015-03-26T13:42:00Z</dcterms:modified>
  <cp:revision>2</cp:revision>
  <dc:subject/>
  <dc:title>SOLICITUD DE AYUDA ORDEN GAN/xx/2014, DE DD DE MMMMM, POR LA QUE …</dc:title>
</cp:coreProperties>
</file>