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591"/>
        <w:gridCol w:w="591"/>
        <w:gridCol w:w="737"/>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13/2015, DE 17 DE MARZO, POR LA QUE SE ESTABLECEN LAS BASES REGULADORAS Y SE CONVOCAN PARA EL PERIODO 2015, AYUDAS DE CARACTER SOCIOECONOMICO PARA APOYAR LA COMPRA DEL PRIMER BARCO, DESTINADAS A PESCADORES MENORES DE 40 AÑOS, COFINANCIADAS  POR EL FONDO EUROPEO DE LA PESCA  (2007-2013)</w:t>
            </w:r>
          </w:p>
        </w:tc>
      </w:tr>
      <w:tr>
        <w:trPr/>
        <w:tc>
          <w:tcPr>
            <w:tcW w:w="10266" w:type="dxa"/>
            <w:gridSpan w:val="17"/>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10368318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103683186"/>
            <w:bookmarkStart w:id="1" w:name="__Fieldmark__4_103683186"/>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4_10368318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03683186"/>
            <w:bookmarkStart w:id="3" w:name="__Fieldmark__24_103683186"/>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9"/>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3"/>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3"/>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conoce y acepta las condiciones dispuestas en la orden GAN/13/2015, de 17 de marz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103683186"/>
            <w:bookmarkStart w:id="5" w:name="__Fieldmark__43_103683186"/>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103683186"/>
            <w:bookmarkStart w:id="7" w:name="__Fieldmark__44_10368318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103683186"/>
            <w:bookmarkStart w:id="9" w:name="__Fieldmark__45_10368318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103683186"/>
            <w:bookmarkStart w:id="11" w:name="__Fieldmark__46_10368318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103683186"/>
            <w:bookmarkStart w:id="13" w:name="__Fieldmark__47_10368318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103683186"/>
            <w:bookmarkStart w:id="15" w:name="__Fieldmark__48_10368318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103683186"/>
            <w:bookmarkStart w:id="17" w:name="__Fieldmark__49_10368318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ormación profesion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103683186"/>
      <w:bookmarkStart w:id="19" w:name="__Fieldmark__50_103683186"/>
      <w:bookmarkEnd w:id="1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103683186"/>
      <w:bookmarkStart w:id="21" w:name="__Fieldmark__51_103683186"/>
      <w:bookmarkEnd w:id="21"/>
      <w:r>
        <w:rPr/>
      </w:r>
      <w:r>
        <w:rPr/>
        <w:fldChar w:fldCharType="end"/>
      </w:r>
      <w:r>
        <w:rPr/>
        <w:t xml:space="preserve">  Se autoriza la consulta</w:t>
      </w:r>
    </w:p>
    <w:p>
      <w:pPr>
        <w:pStyle w:val="Normal"/>
        <w:spacing w:before="0" w:after="60"/>
        <w:rPr/>
      </w:pPr>
      <w:r>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103683186"/>
      <w:bookmarkStart w:id="23" w:name="__Fieldmark__52_103683186"/>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103683186"/>
      <w:bookmarkStart w:id="25" w:name="__Fieldmark__53_103683186"/>
      <w:bookmarkEnd w:id="2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10368318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56_103683186"/>
            <w:bookmarkStart w:id="27" w:name="__Fieldmark__56_103683186"/>
            <w:bookmarkEnd w:id="27"/>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A. SRA. CONSEJERA DE GANADERIA, PESCA Y DESARROLLO RURAL</w:t>
      </w:r>
    </w:p>
    <w:p>
      <w:pPr>
        <w:pStyle w:val="Footer"/>
        <w:pBdr>
          <w:top w:val="single" w:sz="4" w:space="1" w:color="C0C0C0"/>
        </w:pBdr>
        <w:rPr/>
      </w:pPr>
      <w:r>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pPr>
      <w:r>
        <w:rPr/>
      </w:r>
    </w:p>
    <w:sectPr>
      <w:headerReference w:type="default" r:id="rId4"/>
      <w:type w:val="nextPage"/>
      <w:pgSz w:w="11906" w:h="16838"/>
      <w:pgMar w:left="851"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32:00Z</dcterms:created>
  <dc:creator>Gobierno de Cantabria</dc:creator>
  <dc:description/>
  <cp:keywords/>
  <dc:language>en-US</dc:language>
  <cp:lastModifiedBy>mds7443</cp:lastModifiedBy>
  <dcterms:modified xsi:type="dcterms:W3CDTF">2015-03-25T09:34:00Z</dcterms:modified>
  <cp:revision>4</cp:revision>
  <dc:subject/>
  <dc:title> </dc:title>
</cp:coreProperties>
</file>