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MODELO NORMALIZADO PARA LA SOLICITUD DE AYUDA REGULADA POR LA ORDEN GAN/9/2015, DE 5 DE MARZO, POR LA QUE SE ESTABLECEN LAS BASES REGULADORAS Y LA CONVOCATORIA PARA 2015 DE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2164436151"/>
            <w:bookmarkStart w:id="1" w:name="__Fieldmark__24_216443615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2164436151"/>
            <w:bookmarkStart w:id="3" w:name="__Fieldmark__25_216443615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21644361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2164436151"/>
            <w:bookmarkStart w:id="5" w:name="__Fieldmark__26_2164436151"/>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9/2015, de 5 de marzo, y se compromete a su cumplimiento</w:t>
            </w:r>
          </w:p>
          <w:p>
            <w:pPr>
              <w:pStyle w:val="Normal"/>
              <w:spacing w:before="60" w:after="60"/>
              <w:rPr>
                <w:szCs w:val="16"/>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9/2015, de 5 de marz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2164436151"/>
            <w:bookmarkStart w:id="7" w:name="__Fieldmark__46_216443615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emoria descriptiva de la actividad a subvencionar que deberá incluir, como mínimo, la documentación establecida en el artículo 10 de la Orden GAN/9/2015, de 5 de marz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2164436151"/>
            <w:bookmarkStart w:id="9" w:name="__Fieldmark__47_216443615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2164436151"/>
            <w:bookmarkStart w:id="11" w:name="__Fieldmark__48_216443615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Facturas pro-forma o presupuestos de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2164436151"/>
            <w:bookmarkStart w:id="13" w:name="__Fieldmark__49_216443615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2164436151"/>
            <w:bookmarkStart w:id="15" w:name="__Fieldmark__50_216443615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2164436151"/>
            <w:bookmarkStart w:id="17" w:name="__Fieldmark__51_216443615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2164436151"/>
            <w:bookmarkStart w:id="19" w:name="__Fieldmark__52_216443615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21644361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2164436151"/>
            <w:bookmarkStart w:id="21" w:name="__Fieldmark__56_2164436151"/>
            <w:bookmarkEnd w:id="21"/>
            <w:r/>
            <w:r>
              <w:rPr/>
              <w:fldChar w:fldCharType="end"/>
            </w:r>
            <w:r>
              <w:rPr/>
            </w:r>
          </w:p>
        </w:tc>
        <w:tc>
          <w:tcPr>
            <w:tcW w:w="884" w:type="dxa"/>
            <w:tcBorders/>
          </w:tcPr>
          <w:p>
            <w:pPr>
              <w:pStyle w:val="Normal"/>
              <w:jc w:val="center"/>
              <w:rPr/>
            </w:pPr>
            <w:r>
              <w:rPr/>
              <w:t>de 201</w:t>
            </w:r>
            <w:r>
              <w:fldChar w:fldCharType="begin">
                <w:ffData>
                  <w:name w:val="__Fieldmark__57_21644361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2164436151"/>
            <w:bookmarkStart w:id="23" w:name="__Fieldmark__57_2164436151"/>
            <w:bookmarkEnd w:id="23"/>
            <w:r/>
            <w:r>
              <w:rPr/>
              <w:fldChar w:fldCharType="end"/>
            </w:r>
            <w:r>
              <w:rPr/>
            </w:r>
          </w:p>
        </w:tc>
      </w:tr>
    </w:tbl>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numPr>
          <w:ilvl w:val="0"/>
          <w:numId w:val="0"/>
        </w:numPr>
        <w:ind w:left="1418" w:hanging="0"/>
        <w:outlineLvl w:val="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27:00Z</dcterms:created>
  <dc:creator>portatil</dc:creator>
  <dc:description/>
  <cp:keywords/>
  <dc:language>en-US</dc:language>
  <cp:lastModifiedBy>goa6479</cp:lastModifiedBy>
  <cp:lastPrinted>2015-03-11T19:11:00Z</cp:lastPrinted>
  <dcterms:modified xsi:type="dcterms:W3CDTF">2015-03-16T09:27:00Z</dcterms:modified>
  <cp:revision>2</cp:revision>
  <dc:subject/>
  <dc:title>SOLICITUD DE AYUDA ORDEN GAN/xx/2014, DE DD DE MMMMM, POR LA QUE …</dc:title>
</cp:coreProperties>
</file>