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121492150"/>
            <w:bookmarkStart w:id="1" w:name="__Fieldmark__0_2121492150"/>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121492150"/>
            <w:bookmarkStart w:id="3" w:name="__Fieldmark__1_2121492150"/>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121492150"/>
            <w:bookmarkStart w:id="5" w:name="__Fieldmark__2_2121492150"/>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121492150"/>
            <w:bookmarkStart w:id="7" w:name="__Fieldmark__3_2121492150"/>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121492150"/>
            <w:bookmarkStart w:id="9" w:name="__Fieldmark__4_2121492150"/>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121492150"/>
            <w:bookmarkStart w:id="11" w:name="__Fieldmark__5_2121492150"/>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121492150"/>
            <w:bookmarkStart w:id="13" w:name="__Fieldmark__6_2121492150"/>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121492150"/>
            <w:bookmarkStart w:id="15" w:name="__Fieldmark__7_2121492150"/>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21492150"/>
            <w:bookmarkStart w:id="17" w:name="__Fieldmark__8_2121492150"/>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21492150"/>
            <w:bookmarkStart w:id="19" w:name="__Fieldmark__9_2121492150"/>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21492150"/>
            <w:bookmarkStart w:id="21" w:name="__Fieldmark__10_2121492150"/>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21492150"/>
            <w:bookmarkStart w:id="23" w:name="__Fieldmark__11_2121492150"/>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rPr/>
      </w:pPr>
      <w:r>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ORDEN ECD/31/2015, DE 27 DE FEBRERO, POR LA QUE ESTABLECEN LAS BASES REGULADORAS Y SE CONVOCA EL  PREMIO INTERNACIONAL DE POESÍA GERARDO DIEGO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8:37:00Z</dcterms:created>
  <dc:creator>Gobierno de Cantabria</dc:creator>
  <dc:description/>
  <cp:keywords/>
  <dc:language>en-US</dc:language>
  <cp:lastModifiedBy>mds7443</cp:lastModifiedBy>
  <cp:lastPrinted>2015-02-27T09:09:00Z</cp:lastPrinted>
  <dcterms:modified xsi:type="dcterms:W3CDTF">2015-03-10T08:37:00Z</dcterms:modified>
  <cp:revision>2</cp:revision>
  <dc:subject/>
  <dc:title>Registro de Entrada</dc:title>
</cp:coreProperties>
</file>