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87923763"/>
            <w:bookmarkStart w:id="1" w:name="__Fieldmark__0_687923763"/>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87923763"/>
            <w:bookmarkStart w:id="3" w:name="__Fieldmark__1_687923763"/>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87923763"/>
            <w:bookmarkStart w:id="5" w:name="__Fieldmark__2_687923763"/>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87923763"/>
            <w:bookmarkStart w:id="7" w:name="__Fieldmark__3_687923763"/>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87923763"/>
            <w:bookmarkStart w:id="9" w:name="__Fieldmark__4_687923763"/>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687923763"/>
            <w:bookmarkStart w:id="11" w:name="__Fieldmark__5_687923763"/>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687923763"/>
            <w:bookmarkStart w:id="13" w:name="__Fieldmark__6_687923763"/>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687923763"/>
            <w:bookmarkStart w:id="15" w:name="__Fieldmark__7_687923763"/>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87923763"/>
            <w:bookmarkStart w:id="17" w:name="__Fieldmark__8_687923763"/>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87923763"/>
            <w:bookmarkStart w:id="19" w:name="__Fieldmark__9_687923763"/>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7923763"/>
            <w:bookmarkStart w:id="21" w:name="__Fieldmark__10_687923763"/>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87923763"/>
            <w:bookmarkStart w:id="23" w:name="__Fieldmark__11_687923763"/>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87923763"/>
            <w:bookmarkStart w:id="25" w:name="__Fieldmark__12_687923763"/>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87923763"/>
            <w:bookmarkStart w:id="27" w:name="__Fieldmark__13_687923763"/>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2/2015 DE  12 DE FEBRERO, POR LA QUE SE ESTABLECEN LAS BASES REGULADORAS Y SE CONVOCAN LAS SUBVENCIONES PARA EL FOMENTO Y DIFUSIÓN DE LAS ARTES PLÁSTICA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6:00Z</dcterms:created>
  <dc:creator>Gobierno de Cantabria</dc:creator>
  <dc:description/>
  <cp:keywords/>
  <dc:language>en-US</dc:language>
  <cp:lastModifiedBy>Gobierno de Cantabria</cp:lastModifiedBy>
  <cp:lastPrinted>2014-03-24T09:36:00Z</cp:lastPrinted>
  <dcterms:modified xsi:type="dcterms:W3CDTF">2015-02-11T09:13:00Z</dcterms:modified>
  <cp:revision>6</cp:revision>
  <dc:subject/>
  <dc:title>Registro de Entrada</dc:title>
</cp:coreProperties>
</file>