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626965390"/>
            <w:bookmarkStart w:id="1" w:name="__Fieldmark__0_626965390"/>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626965390"/>
            <w:bookmarkStart w:id="3" w:name="__Fieldmark__1_626965390"/>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626965390"/>
            <w:bookmarkStart w:id="5" w:name="__Fieldmark__2_626965390"/>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626965390"/>
            <w:bookmarkStart w:id="7" w:name="__Fieldmark__3_626965390"/>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626965390"/>
            <w:bookmarkStart w:id="9" w:name="__Fieldmark__4_626965390"/>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626965390"/>
            <w:bookmarkStart w:id="11" w:name="__Fieldmark__5_626965390"/>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626965390"/>
            <w:bookmarkStart w:id="13" w:name="__Fieldmark__6_626965390"/>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626965390"/>
            <w:bookmarkStart w:id="15" w:name="__Fieldmark__7_626965390"/>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26965390"/>
            <w:bookmarkStart w:id="17" w:name="__Fieldmark__8_626965390"/>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26965390"/>
            <w:bookmarkStart w:id="19" w:name="__Fieldmark__9_626965390"/>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26965390"/>
            <w:bookmarkStart w:id="21" w:name="__Fieldmark__10_626965390"/>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26965390"/>
            <w:bookmarkStart w:id="23" w:name="__Fieldmark__11_626965390"/>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26965390"/>
            <w:bookmarkStart w:id="25" w:name="__Fieldmark__12_626965390"/>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26965390"/>
            <w:bookmarkStart w:id="27" w:name="__Fieldmark__13_626965390"/>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5</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21/2015 DE 12 DE FEBRERO, POR LA QUE SE ESTABLECEN LAS BASES REGULADORAS Y SE CONVOCAN LAS SUBVENCIONES A PROFESIONALES PARA LA PRODUCCIÓN Y GIRAS DE ESPECTACULOS DE CIRCO Y  MAGI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04:00Z</dcterms:created>
  <dc:creator>Gobierno de Cantabria</dc:creator>
  <dc:description/>
  <cp:keywords/>
  <dc:language>en-US</dc:language>
  <cp:lastModifiedBy>Gobierno de Cantabria</cp:lastModifiedBy>
  <cp:lastPrinted>2014-03-24T09:32:00Z</cp:lastPrinted>
  <dcterms:modified xsi:type="dcterms:W3CDTF">2015-02-11T09:09:00Z</dcterms:modified>
  <cp:revision>5</cp:revision>
  <dc:subject/>
  <dc:title>Registro de Entrada</dc:title>
</cp:coreProperties>
</file>