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o entidad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rPr/>
      </w:pPr>
      <w:r>
        <w:rPr/>
      </w:r>
    </w:p>
    <w:p>
      <w:pPr>
        <w:pStyle w:val="Normal"/>
        <w:shd w:fill="C0C0C0" w:val="clear"/>
        <w:ind w:right="-56" w:hanging="0"/>
        <w:rPr>
          <w:sz w:val="18"/>
          <w:szCs w:val="18"/>
        </w:rPr>
      </w:pPr>
      <w:r>
        <w:rPr>
          <w:sz w:val="18"/>
          <w:szCs w:val="18"/>
        </w:rPr>
        <w:t>Solicita</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422"/>
        <w:gridCol w:w="3422"/>
        <w:gridCol w:w="3423"/>
      </w:tblGrid>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enominación de la actividad para la que se solicita la subvención</w:t>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oste de la actividad</w:t>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echa de realización</w:t>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antidad solicitada</w:t>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 (dos ejercicios fiscales anteriores y año fiscal en curso)</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sz w:val="18"/>
                <w:szCs w:val="18"/>
              </w:rPr>
            </w:pPr>
            <w:r>
              <w:rPr>
                <w:sz w:val="18"/>
                <w:szCs w:val="18"/>
              </w:rPr>
              <w:t>Autoriza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1433401332"/>
            <w:bookmarkStart w:id="1" w:name="__Fieldmark__0_1433401332"/>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1433401332"/>
            <w:bookmarkStart w:id="3" w:name="__Fieldmark__1_1433401332"/>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1433401332"/>
            <w:bookmarkStart w:id="5" w:name="__Fieldmark__2_1433401332"/>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1433401332"/>
            <w:bookmarkStart w:id="7" w:name="__Fieldmark__3_1433401332"/>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1433401332"/>
            <w:bookmarkStart w:id="9" w:name="__Fieldmark__4_1433401332"/>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1433401332"/>
            <w:bookmarkStart w:id="11" w:name="__Fieldmark__5_1433401332"/>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1433401332"/>
            <w:bookmarkStart w:id="13" w:name="__Fieldmark__6_1433401332"/>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1433401332"/>
            <w:bookmarkStart w:id="15" w:name="__Fieldmark__7_1433401332"/>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685"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433401332"/>
            <w:bookmarkStart w:id="17" w:name="__Fieldmark__8_1433401332"/>
            <w:bookmarkEnd w:id="17"/>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433401332"/>
            <w:bookmarkStart w:id="19" w:name="__Fieldmark__9_1433401332"/>
            <w:bookmarkEnd w:id="19"/>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Documentación acreditativa de estar dado de alta en el IAE.</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33401332"/>
            <w:bookmarkStart w:id="21" w:name="__Fieldmark__10_1433401332"/>
            <w:bookmarkEnd w:id="21"/>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4.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433401332"/>
            <w:bookmarkStart w:id="23" w:name="__Fieldmark__11_1433401332"/>
            <w:bookmarkEnd w:id="23"/>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5. Memoria explicativa del proyect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433401332"/>
            <w:bookmarkStart w:id="25" w:name="__Fieldmark__12_1433401332"/>
            <w:bookmarkEnd w:id="25"/>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6. Copia escritura de constitución de la Sociedad y, en su caso, de sus modificacione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433401332"/>
            <w:bookmarkStart w:id="27" w:name="__Fieldmark__13_1433401332"/>
            <w:bookmarkEnd w:id="27"/>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pPr>
            <w:r>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Estoy al corriente de pago de las obligaciones tributarias y frente a la Seguridad Social impuestas por las disposiciones vigentes o de cualquier otro ingreso de Derecho público.</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rPr>
          <w:sz w:val="18"/>
          <w:szCs w:val="18"/>
        </w:rPr>
      </w:pPr>
      <w:r>
        <w:rPr>
          <w:sz w:val="18"/>
          <w:szCs w:val="18"/>
        </w:rPr>
      </w:r>
    </w:p>
    <w:p>
      <w:pPr>
        <w:pStyle w:val="Normal"/>
        <w:jc w:val="center"/>
        <w:rPr>
          <w:b w:val="false"/>
          <w:b w:val="false"/>
          <w:sz w:val="18"/>
          <w:szCs w:val="18"/>
        </w:rPr>
      </w:pPr>
      <w:r>
        <w:rPr>
          <w:b w:val="false"/>
          <w:sz w:val="18"/>
          <w:szCs w:val="18"/>
        </w:rPr>
        <w:t>En                                 a,       de                              de 2015</w:t>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ÍA DE EDUCACIÓN CULTURA Y DEPORTE</w:t>
    </w:r>
  </w:p>
  <w:p>
    <w:pPr>
      <w:pStyle w:val="Footer"/>
      <w:rPr>
        <w:sz w:val="18"/>
        <w:szCs w:val="18"/>
      </w:rPr>
    </w:pPr>
    <w:r>
      <w:rPr>
        <w:sz w:val="18"/>
        <w:szCs w:val="18"/>
      </w:rPr>
      <w:t>DIRECCIÓN GENERAL DE CULTURA</w:t>
    </w:r>
  </w:p>
  <w:p>
    <w:pPr>
      <w:pStyle w:val="Footer"/>
      <w:rPr/>
    </w:pPr>
    <w:r>
      <w:rPr>
        <w:sz w:val="14"/>
        <w:szCs w:val="14"/>
      </w:rPr>
      <w:t>Calle Vargas, 53 – 1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rPr/>
    </w:pPr>
    <w:r>
      <w:rPr>
        <w:sz w:val="12"/>
        <w:szCs w:val="12"/>
      </w:rPr>
      <w:t>Los datos personales recogidos en el presente documento estarán incorporados y tratados en ficheros automatizados titularidad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w:t>
    </w:r>
  </w:p>
  <w:p>
    <w:pPr>
      <w:pStyle w:val="Footer"/>
      <w:rPr>
        <w:sz w:val="12"/>
        <w:szCs w:val="12"/>
      </w:rPr>
    </w:pPr>
    <w:r>
      <w:rPr>
        <w:sz w:val="12"/>
        <w:szCs w:val="12"/>
      </w:rPr>
    </w:r>
  </w:p>
  <w:p>
    <w:pPr>
      <w:pStyle w:val="Footer"/>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ORDEN ECD/21/2015 DE 12 DE FEBRERO, POR LA QUE SE ESTABLECEN LAS BASES REGULADORAS Y SE CONVOCAN LAS SUBVENCIONES A PROFESIONALES PARA LA PRODUCCIÓN Y GIRAS DE ESPECTACULOS DE CIRCO Y  MAGIA</w:t>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8:04:00Z</dcterms:created>
  <dc:creator>Gobierno de Cantabria</dc:creator>
  <dc:description/>
  <cp:keywords/>
  <dc:language>en-US</dc:language>
  <cp:lastModifiedBy>Gobierno de Cantabria</cp:lastModifiedBy>
  <cp:lastPrinted>2014-03-24T09:32:00Z</cp:lastPrinted>
  <dcterms:modified xsi:type="dcterms:W3CDTF">2015-02-11T09:09:00Z</dcterms:modified>
  <cp:revision>5</cp:revision>
  <dc:subject/>
  <dc:title>Registro de Entrada</dc:title>
</cp:coreProperties>
</file>