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LICITUD DE SUBVENCIÓN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Web"/>
        <w:jc w:val="both"/>
        <w:rPr>
          <w:sz w:val="20"/>
          <w:szCs w:val="20"/>
        </w:rPr>
      </w:pPr>
      <w:r>
        <w:rPr>
          <w:b/>
          <w:sz w:val="20"/>
          <w:szCs w:val="20"/>
        </w:rPr>
        <w:t>ORDEN GAN/4/2015, DE 18 DE FEBRERO, POR LA QUE SE ESTABLECEN LAS BASES REGULADORAS Y LA CONVOCATORIA PARA 2015 DE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CIF-------------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/>
      </w:pPr>
      <w:r>
        <w:rPr>
          <w:sz w:val="22"/>
        </w:rPr>
        <w:t>Teléfono: _______________; FAX: _______________; E-mail: 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dentificación de cuenta bancaria: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/>
      </w:pPr>
      <w:r>
        <w:rPr>
          <w:sz w:val="22"/>
        </w:rPr>
        <w:t>Tipo (1): _________________________________________; Especie/s:_____________________</w:t>
      </w:r>
    </w:p>
    <w:p>
      <w:pPr>
        <w:pStyle w:val="Normal"/>
        <w:jc w:val="both"/>
        <w:rPr/>
      </w:pPr>
      <w:r>
        <w:rPr>
          <w:sz w:val="22"/>
        </w:rPr>
        <w:t>Lugar celebración: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TextBody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/>
      </w:pPr>
      <w:r>
        <w:rPr>
          <w:sz w:val="22"/>
        </w:rPr>
        <w:tab/>
        <w:t xml:space="preserve">Declaro bajo mi responsabilidad que todos los datos que anteceden son ciertos y que quedo obligado a comunicar a la Consejería de  Ganadería, Pesca y Desarrollo Rural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>En, ___________________________________, a ___ de ______________________ de 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car el tipo de certamen celebrado que coincidirá con el autorizado por la Dirección General de Ganader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EXCMA. SRA. CONSEJERA DE GANADERIA, PESCA Y DESARROLLO RURAL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GANADERÍA, PESC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ON GENERAL DE GANADE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 ORDEN FERIAS CONCURSOS EXPOSICIONES CONVOCATORI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2:00Z</dcterms:created>
  <dc:creator>csl0696</dc:creator>
  <dc:description/>
  <cp:keywords/>
  <dc:language>en-US</dc:language>
  <cp:lastModifiedBy>ppj4258</cp:lastModifiedBy>
  <cp:lastPrinted>2013-03-13T08:18:00Z</cp:lastPrinted>
  <dcterms:modified xsi:type="dcterms:W3CDTF">2015-02-26T12:24:00Z</dcterms:modified>
  <cp:revision>3</cp:revision>
  <dc:subject/>
  <dc:title>Orden DES/41/2008, de 3 de junio, de celebración de ferias, concursos y exposiciones de ganado selecto bovino, y demás concentraciones de las especies bovina, equina, caprina y canina, por la que se establecen las bases reguladoras de las ayudas a su cel</dc:title>
</cp:coreProperties>
</file>