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 xml:space="preserve">He recibido las siguientes subvenciones o ayudas </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481081195"/>
            <w:bookmarkStart w:id="1" w:name="__Fieldmark__0_481081195"/>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481081195"/>
            <w:bookmarkStart w:id="3" w:name="__Fieldmark__1_481081195"/>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481081195"/>
            <w:bookmarkStart w:id="5" w:name="__Fieldmark__2_481081195"/>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481081195"/>
            <w:bookmarkStart w:id="7" w:name="__Fieldmark__3_481081195"/>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481081195"/>
            <w:bookmarkStart w:id="9" w:name="__Fieldmark__4_481081195"/>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481081195"/>
            <w:bookmarkStart w:id="11" w:name="__Fieldmark__5_481081195"/>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481081195"/>
            <w:bookmarkStart w:id="13" w:name="__Fieldmark__6_481081195"/>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481081195"/>
            <w:bookmarkStart w:id="15" w:name="__Fieldmark__7_481081195"/>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1081195"/>
            <w:bookmarkStart w:id="17" w:name="__Fieldmark__8_481081195"/>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1081195"/>
            <w:bookmarkStart w:id="19" w:name="__Fieldmark__9_481081195"/>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Certificado acreditativo de la inscripción del solicitante en el correspondiente registro administrativo, en el caso de asoci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1081195"/>
            <w:bookmarkStart w:id="21" w:name="__Fieldmark__10_481081195"/>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1081195"/>
            <w:bookmarkStart w:id="23" w:name="__Fieldmark__11_481081195"/>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81081195"/>
            <w:bookmarkStart w:id="25" w:name="__Fieldmark__12_481081195"/>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Documento acreditativo de la propiedad o del derecho de utilización sobre el gu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81081195"/>
            <w:bookmarkStart w:id="27" w:name="__Fieldmark__13_481081195"/>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spacing w:lineRule="auto" w:line="112"/>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17/2015, DE 12 DE FEBRERO, POR LA QUE SE ESTABLECEN LAS BASES REGULADORAS Y SE CONVOCAN LAS SUBVENCIONES A AFICIONADOS PARA LA  PRODUCCIÓN Y EDICIÓN MUSICAL Y AUDIOVISUAL.</w: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51:00Z</dcterms:created>
  <dc:creator>Gobierno de Cantabria</dc:creator>
  <dc:description/>
  <cp:keywords/>
  <dc:language>en-US</dc:language>
  <cp:lastModifiedBy>mvm6524</cp:lastModifiedBy>
  <cp:lastPrinted>2014-03-24T10:41:00Z</cp:lastPrinted>
  <dcterms:modified xsi:type="dcterms:W3CDTF">2015-02-26T08:51:00Z</dcterms:modified>
  <cp:revision>2</cp:revision>
  <dc:subject/>
  <dc:title>Registro de Entrada</dc:title>
</cp:coreProperties>
</file>