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de la persona representante de la entidad</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600"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56379381"/>
            <w:bookmarkStart w:id="1" w:name="__Fieldmark__0_56379381"/>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56379381"/>
            <w:bookmarkStart w:id="3" w:name="__Fieldmark__1_56379381"/>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56379381"/>
            <w:bookmarkStart w:id="5" w:name="__Fieldmark__2_56379381"/>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56379381"/>
            <w:bookmarkStart w:id="7" w:name="__Fieldmark__3_56379381"/>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56379381"/>
            <w:bookmarkStart w:id="9" w:name="__Fieldmark__4_56379381"/>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56379381"/>
            <w:bookmarkStart w:id="11" w:name="__Fieldmark__5_56379381"/>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56379381"/>
            <w:bookmarkStart w:id="13" w:name="__Fieldmark__6_56379381"/>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56379381"/>
            <w:bookmarkStart w:id="15" w:name="__Fieldmark__7_56379381"/>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6379381"/>
            <w:bookmarkStart w:id="17" w:name="__Fieldmark__8_56379381"/>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6379381"/>
            <w:bookmarkStart w:id="19" w:name="__Fieldmark__9_56379381"/>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Acreditación de la inscripción de la entidad solicitante</w:t>
            </w:r>
            <w:r>
              <w:rPr/>
              <w:t xml:space="preserve"> </w:t>
            </w:r>
            <w:r>
              <w:rPr>
                <w:b w:val="false"/>
                <w:sz w:val="16"/>
                <w:szCs w:val="16"/>
              </w:rPr>
              <w:t>en el correspondiente registro administrativo, así como sus estatutos vigent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6379381"/>
            <w:bookmarkStart w:id="21" w:name="__Fieldmark__10_56379381"/>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6379381"/>
            <w:bookmarkStart w:id="23" w:name="__Fieldmark__11_56379381"/>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6379381"/>
            <w:bookmarkStart w:id="25" w:name="__Fieldmark__12_56379381"/>
            <w:bookmarkEnd w:id="25"/>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5</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26/2015, DE 12 DE FEBRERO, POR LA QUE SE ESTABLECEN LAS BASES REGULADORAS Y SE CONVOCAN LAS SUBVENCIONES A ASOCIACIONES Y FUNDACIONES PARA ACTIVIDADES CULTURALE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15:00Z</dcterms:created>
  <dc:creator>Gobierno de Cantabria</dc:creator>
  <dc:description/>
  <cp:keywords/>
  <dc:language>en-US</dc:language>
  <cp:lastModifiedBy>mds7443</cp:lastModifiedBy>
  <cp:lastPrinted>2014-03-24T09:55:00Z</cp:lastPrinted>
  <dcterms:modified xsi:type="dcterms:W3CDTF">2015-02-26T09:15:00Z</dcterms:modified>
  <cp:revision>2</cp:revision>
  <dc:subject/>
  <dc:title>Registro de Entrada</dc:title>
</cp:coreProperties>
</file>