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722356370"/>
            <w:bookmarkStart w:id="1" w:name="__Fieldmark__0_172235637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722356370"/>
            <w:bookmarkStart w:id="3" w:name="__Fieldmark__1_172235637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722356370"/>
            <w:bookmarkStart w:id="5" w:name="__Fieldmark__2_172235637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722356370"/>
            <w:bookmarkStart w:id="7" w:name="__Fieldmark__3_172235637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722356370"/>
            <w:bookmarkStart w:id="9" w:name="__Fieldmark__4_172235637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722356370"/>
            <w:bookmarkStart w:id="11" w:name="__Fieldmark__5_172235637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722356370"/>
            <w:bookmarkStart w:id="13" w:name="__Fieldmark__6_172235637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722356370"/>
            <w:bookmarkStart w:id="15" w:name="__Fieldmark__7_172235637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2356370"/>
            <w:bookmarkStart w:id="17" w:name="__Fieldmark__8_1722356370"/>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2356370"/>
            <w:bookmarkStart w:id="19" w:name="__Fieldmark__9_1722356370"/>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2356370"/>
            <w:bookmarkStart w:id="21" w:name="__Fieldmark__10_1722356370"/>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2356370"/>
            <w:bookmarkStart w:id="23" w:name="__Fieldmark__11_1722356370"/>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22356370"/>
            <w:bookmarkStart w:id="25" w:name="__Fieldmark__12_1722356370"/>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2356370"/>
            <w:bookmarkStart w:id="27" w:name="__Fieldmark__13_1722356370"/>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22356370"/>
            <w:bookmarkStart w:id="29" w:name="__Fieldmark__14_1722356370"/>
            <w:bookmarkEnd w:id="29"/>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5/2015, DE 12 DE FEBRERO, POR LA QUE SE ESTABLECEN LAS BASES REGULADORAS Y SE CONVOCAN LAS SUBVENCIONES 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4:00Z</dcterms:created>
  <dc:creator>Gobierno de Cantabria</dc:creator>
  <dc:description/>
  <cp:keywords/>
  <dc:language>en-US</dc:language>
  <cp:lastModifiedBy>mds7443</cp:lastModifiedBy>
  <cp:lastPrinted>2014-03-24T09:52:00Z</cp:lastPrinted>
  <dcterms:modified xsi:type="dcterms:W3CDTF">2015-02-26T09:14:00Z</dcterms:modified>
  <cp:revision>2</cp:revision>
  <dc:subject/>
  <dc:title>Registro de Entrada</dc:title>
</cp:coreProperties>
</file>