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persona o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 xml:space="preserve">Datos de la persona representante </w:t>
      </w:r>
      <w:r>
        <w:rPr>
          <w:i/>
          <w:sz w:val="14"/>
          <w:szCs w:val="14"/>
        </w:rPr>
        <w:t>(cumplimentar sólo en el  caso de que la persona interesada actúe por medio de representante)</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 (dos ejercicios fiscales anteriores y año fiscal en curso)</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600"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636523759"/>
            <w:bookmarkStart w:id="1" w:name="__Fieldmark__0_1636523759"/>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636523759"/>
            <w:bookmarkStart w:id="3" w:name="__Fieldmark__1_1636523759"/>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636523759"/>
            <w:bookmarkStart w:id="5" w:name="__Fieldmark__2_1636523759"/>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636523759"/>
            <w:bookmarkStart w:id="7" w:name="__Fieldmark__3_1636523759"/>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636523759"/>
            <w:bookmarkStart w:id="9" w:name="__Fieldmark__4_1636523759"/>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1636523759"/>
            <w:bookmarkStart w:id="11" w:name="__Fieldmark__5_1636523759"/>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1636523759"/>
            <w:bookmarkStart w:id="13" w:name="__Fieldmark__6_1636523759"/>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1636523759"/>
            <w:bookmarkStart w:id="15" w:name="__Fieldmark__7_1636523759"/>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36523759"/>
            <w:bookmarkStart w:id="17" w:name="__Fieldmark__8_1636523759"/>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36523759"/>
            <w:bookmarkStart w:id="19" w:name="__Fieldmark__9_1636523759"/>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Documentación acreditativa de estar dado de alta en el IAE.</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36523759"/>
            <w:bookmarkStart w:id="21" w:name="__Fieldmark__10_1636523759"/>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36523759"/>
            <w:bookmarkStart w:id="23" w:name="__Fieldmark__11_1636523759"/>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36523759"/>
            <w:bookmarkStart w:id="25" w:name="__Fieldmark__12_1636523759"/>
            <w:bookmarkEnd w:id="25"/>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6. Copia escritura de constitución de la Sociedad y, en su caso, de sus modificacion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36523759"/>
            <w:bookmarkStart w:id="27" w:name="__Fieldmark__13_1636523759"/>
            <w:bookmarkEnd w:id="27"/>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7. Contrato de edición.</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36523759"/>
            <w:bookmarkStart w:id="29" w:name="__Fieldmark__14_1636523759"/>
            <w:bookmarkEnd w:id="29"/>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5</w:t>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25/2015, DE 12 DE FEBRERO, POR LA QUE SE ESTABLECEN LAS BASES REGULADORAS Y SE CONVOCAN LAS SUBVENCIONES A LA EDICIÓN DE LIBROS EN CANTABRI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14:00Z</dcterms:created>
  <dc:creator>Gobierno de Cantabria</dc:creator>
  <dc:description/>
  <cp:keywords/>
  <dc:language>en-US</dc:language>
  <cp:lastModifiedBy>mds7443</cp:lastModifiedBy>
  <cp:lastPrinted>2014-03-24T09:52:00Z</cp:lastPrinted>
  <dcterms:modified xsi:type="dcterms:W3CDTF">2015-02-26T09:14:00Z</dcterms:modified>
  <cp:revision>2</cp:revision>
  <dc:subject/>
  <dc:title>Registro de Entrada</dc:title>
</cp:coreProperties>
</file>