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OLICITUD DE INSCRIPCIÓN 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CONCURSO DE CORTOMETRAJES ALCOHOL Y MENORE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rden SAN/6/2015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 Y APELLIDOS DEL PROFESOR/A RESPONSABLE ……………………………………………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.:…………………………………………………NIF………..: ………………………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ENTRO DOCENTE: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OCALIDAD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calidad de profesor/a responsable de la aplicación en el aula del programa “Alcohol y Menores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OCUMENTACIÓN QUE SE ADJUNTA: 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 Relación de participación individual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I Relación de participación grupal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 Declaración Responsable del alumno (una por cada participante)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Declaración Responsable del profesor responsab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rFonts w:cs="Arial" w:ascii="Arial" w:hAnsi="Arial"/>
          <w:sz w:val="22"/>
          <w:szCs w:val="22"/>
          <w:lang w:val="es-ES_tradnl"/>
        </w:rPr>
        <w:t>Cortometrajes en soporte digital: Pendrive o DVD (uno por cada participante individual o grupo inscrito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 ………………………………. a ………………. de ………………………….. de 2015.</w:t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Header"/>
        <w:numPr>
          <w:ilvl w:val="0"/>
          <w:numId w:val="0"/>
        </w:numPr>
        <w:tabs>
          <w:tab w:val="clear" w:pos="8504"/>
          <w:tab w:val="left" w:pos="708" w:leader="none"/>
          <w:tab w:val="center" w:pos="4252" w:leader="none"/>
        </w:tabs>
        <w:spacing w:lineRule="auto" w:line="360"/>
        <w:ind w:right="-1036" w:hanging="0"/>
        <w:jc w:val="both"/>
        <w:outlineLvl w:val="0"/>
        <w:rPr>
          <w:b/>
          <w:b/>
        </w:rPr>
      </w:pPr>
      <w:r>
        <w:rPr>
          <w:b/>
        </w:rPr>
        <w:t>SRA. CONSEJERA DE SANIDAD Y SERVICIOS SOCIALES DEL GOBIERNO DE CANTABRIA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45540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Franklin Gothic Book" w:hAnsi="Franklin Gothic Book" w:eastAsia="New York" w:cs="FuturaStd-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Franklin Gothic Book" w:hAnsi="Franklin Gothic Book" w:eastAsia="New York" w:cs="FuturaStd-Book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Unnamed2">
    <w:name w:val="unnamed2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/>
  </w:style>
  <w:style w:type="character" w:styleId="CarCar1">
    <w:name w:val=" Car Car1"/>
    <w:basedOn w:val="CarCar2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31:00Z</dcterms:created>
  <dc:creator>hsa2578</dc:creator>
  <dc:description/>
  <cp:keywords/>
  <dc:language>en-US</dc:language>
  <cp:lastModifiedBy>mds7443</cp:lastModifiedBy>
  <cp:lastPrinted>2014-12-11T09:48:00Z</cp:lastPrinted>
  <dcterms:modified xsi:type="dcterms:W3CDTF">2015-01-28T08:40:00Z</dcterms:modified>
  <cp:revision>4</cp:revision>
  <dc:subject/>
  <dc:title>Objeto</dc:title>
</cp:coreProperties>
</file>