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OLICITUD DE INSCRIPCIÓN EN EL II CONCURSO DE ARTE URBAN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ELIJO VIVIR SIN TABACO” </w:t>
      </w:r>
      <w:r>
        <w:rPr>
          <w:rFonts w:cs="Arial" w:ascii="Arial" w:hAnsi="Arial"/>
          <w:sz w:val="22"/>
          <w:szCs w:val="22"/>
        </w:rPr>
        <w:t>(Orden SAN/5/2015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4"/>
      </w:tblGrid>
      <w:tr>
        <w:trPr>
          <w:trHeight w:val="1104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:…………………….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PELLIDOS: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FECHA DE NACIMIENTO:……………………………..…DNI/NIE…………..: 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ELÉFONO:…………………………………E-MAIL: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794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OMICIL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RECCIÓN: …………………………………………………………. C.P: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LOCALIDAD: …………………………………………………PROVINCIA:…………………….........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492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DOCUMENTACIÓN QUE SE ADJUNT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Boceto del graffiti a realizar en la fase de exhibición en caso de ser seleccionado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nexo II. Declaración Responsable.</w:t>
            </w:r>
          </w:p>
        </w:tc>
      </w:tr>
      <w:tr>
        <w:trPr>
          <w:trHeight w:val="1492" w:hRule="atLeast"/>
        </w:trPr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OBRA PRESENTADA A CONCUR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ÍTULO: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ES_tradnl"/>
        </w:rPr>
        <w:t>En ………………………………. a ………………. de ………………………….. de 2015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  <w:t>(firma)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s-ES_tradnl"/>
        </w:rPr>
      </w:pPr>
      <w:r>
        <w:rPr>
          <w:rFonts w:cs="Arial" w:ascii="Arial" w:hAnsi="Arial"/>
          <w:color w:val="999999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autoSpaceDE w:val="false"/>
        <w:ind w:left="-360" w:right="-85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A. CONSEJERA DE SANIDAD Y SERVICIOS SOCIALES DEL GOBIERNO DE CANTABRIA</w:t>
      </w:r>
    </w:p>
    <w:sectPr>
      <w:headerReference w:type="default" r:id="rId2"/>
      <w:type w:val="nextPage"/>
      <w:pgSz w:w="11906" w:h="16838"/>
      <w:pgMar w:left="1361" w:right="136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5895" cy="963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33:00Z</dcterms:created>
  <dc:creator>bfb9999</dc:creator>
  <dc:description/>
  <cp:keywords/>
  <dc:language>en-US</dc:language>
  <cp:lastModifiedBy>mds7443</cp:lastModifiedBy>
  <cp:lastPrinted>2014-12-11T10:24:00Z</cp:lastPrinted>
  <dcterms:modified xsi:type="dcterms:W3CDTF">2015-01-28T08:36:00Z</dcterms:modified>
  <cp:revision>4</cp:revision>
  <dc:subject/>
  <dc:title>CONSEJERÍA DE SANIDAD Y SERVICIOS SOCIALES</dc:title>
</cp:coreProperties>
</file>