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SOLICITUD DE PAGO A LA MEDIDA DE INVERSIONES EN TRANSFORMACION Y COMERCIALIZACION DE PRODUCTOS VITIVINÍCOLAS EN EL AMBITO TERRITORIAL DE LA COMUNIDAD AUTONOMA DE CANTABRIA E INCLUIDA EN EL PROGRAMA DE APOYO 2014-2018 AL SECTOR VITIVINÍCOLA ESPAÑOL PREVISTA POR EL REAL DECRETO 548/2013, DE 19 DE JULIO</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849231110"/>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849231110"/>
            <w:bookmarkStart w:id="1" w:name="__Fieldmark__6_849231110"/>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849231110"/>
            <w:bookmarkStart w:id="3" w:name="__Fieldmark__26_849231110"/>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849231110"/>
            <w:bookmarkStart w:id="5" w:name="__Fieldmark__27_849231110"/>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849231110"/>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849231110"/>
            <w:bookmarkStart w:id="7" w:name="__Fieldmark__28_849231110"/>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4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pPr>
            <w:r>
              <w:rPr>
                <w:szCs w:val="16"/>
              </w:rPr>
              <w:t>Que conoce y acepta las bases reguladoras de la presente medida de ayuda y se compromete a su cumplimiento.</w:t>
            </w:r>
          </w:p>
          <w:p>
            <w:pPr>
              <w:pStyle w:val="Normal"/>
              <w:spacing w:before="60" w:after="60"/>
              <w:jc w:val="left"/>
              <w:rPr>
                <w:szCs w:val="16"/>
              </w:rPr>
            </w:pPr>
            <w:r>
              <w:rPr>
                <w:szCs w:val="16"/>
              </w:rPr>
              <w:t>El ingreso de la ayuda se realizará en la cuenta bancaria siguiente de la que el beneficiario es titular:</w:t>
            </w:r>
          </w:p>
          <w:p>
            <w:pPr>
              <w:pStyle w:val="Normal"/>
              <w:spacing w:before="60" w:after="60"/>
              <w:jc w:val="left"/>
              <w:rPr>
                <w:szCs w:val="16"/>
              </w:rPr>
            </w:pPr>
            <w:r>
              <w:rPr>
                <w:rFonts w:eastAsia="Arial"/>
                <w:szCs w:val="16"/>
              </w:rPr>
              <w:t xml:space="preserve">      </w:t>
            </w:r>
            <w:r>
              <w:rPr>
                <w:szCs w:val="16"/>
              </w:rPr>
              <w:t>BANCO     OFICINA     DC     Nº DE CUENTA DENOMINACIÓN</w:t>
            </w:r>
          </w:p>
          <w:p>
            <w:pPr>
              <w:pStyle w:val="Normal"/>
              <w:spacing w:before="60" w:after="60"/>
              <w:jc w:val="left"/>
              <w:rPr/>
            </w:pPr>
            <w:r>
              <w:rPr>
                <w:rFonts w:eastAsia="Arial"/>
                <w:szCs w:val="16"/>
              </w:rPr>
              <w:t xml:space="preserv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Texto4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jc w:val="left"/>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citada medida de ayud, le sea pagada la subvención sobre un coste de </w:t>
            </w:r>
            <w:r>
              <w:fldChar w:fldCharType="begin">
                <w:ffData>
                  <w:name w:val="Texto4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p>
          <w:p>
            <w:pPr>
              <w:pStyle w:val="Normal"/>
              <w:spacing w:before="60" w:after="60"/>
              <w:rPr/>
            </w:pPr>
            <w:r>
              <w:rPr>
                <w:szCs w:val="16"/>
              </w:rPr>
              <w:t xml:space="preserve">para el proyecto de inversión titulado </w:t>
            </w:r>
            <w:r>
              <w:fldChar w:fldCharType="begin">
                <w:ffData>
                  <w:name w:val="Texto40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pPr>
            <w:r>
              <w:rPr>
                <w:szCs w:val="16"/>
              </w:rPr>
              <w:t xml:space="preserve">que se ha llevado a cabo en la localidad de </w:t>
            </w:r>
            <w:r>
              <w:fldChar w:fldCharType="begin">
                <w:ffData>
                  <w:name w:val="Texto40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rPr>
                <w:sz w:val="4"/>
                <w:szCs w:val="4"/>
              </w:rPr>
            </w:pPr>
            <w:r>
              <w:rPr>
                <w:sz w:val="4"/>
                <w:szCs w:val="4"/>
              </w:rPr>
            </w:r>
          </w:p>
        </w:tc>
      </w:tr>
    </w:tbl>
    <w:p>
      <w:pPr>
        <w:pStyle w:val="Normal"/>
        <w:rPr/>
      </w:pPr>
      <w:r>
        <w:rPr/>
      </w:r>
      <w:r>
        <w:br w:type="page"/>
      </w:r>
    </w:p>
    <w:p>
      <w:pPr>
        <w:pStyle w:val="Normal"/>
        <w:rPr/>
      </w:pPr>
      <w:r>
        <w:rPr/>
      </w:r>
    </w:p>
    <w:tbl>
      <w:tblPr>
        <w:tblW w:w="10606" w:type="dxa"/>
        <w:jc w:val="center"/>
        <w:tblInd w:w="0" w:type="dxa"/>
        <w:tblLayout w:type="fixed"/>
        <w:tblCellMar>
          <w:top w:w="0" w:type="dxa"/>
          <w:left w:w="57" w:type="dxa"/>
          <w:bottom w:w="0" w:type="dxa"/>
          <w:right w:w="57" w:type="dxa"/>
        </w:tblCellMar>
      </w:tblPr>
      <w:tblGrid>
        <w:gridCol w:w="315"/>
        <w:gridCol w:w="10291"/>
      </w:tblGrid>
      <w:tr>
        <w:trPr/>
        <w:tc>
          <w:tcPr>
            <w:tcW w:w="1060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60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1_849231110"/>
            <w:bookmarkStart w:id="9" w:name="__Fieldmark__51_849231110"/>
            <w:bookmarkEnd w:id="9"/>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Relación de facturas de la inversión realizada según modelo normalizado (Anexo B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2_849231110"/>
            <w:bookmarkStart w:id="11" w:name="__Fieldmark__52_849231110"/>
            <w:bookmarkEnd w:id="11"/>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ocumentos originales y fotocopias de la operación de inversión y gasto realizado: facturas justificantes del pago y extractos de cuentas banc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3_849231110"/>
            <w:bookmarkStart w:id="13" w:name="__Fieldmark__53_849231110"/>
            <w:bookmarkEnd w:id="13"/>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En su caso, permiso municipal exigible para el proyecto a realizar expedido por el Ayuntamiento del municipio donde radiquen las instalacio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4_849231110"/>
            <w:bookmarkStart w:id="15" w:name="__Fieldmark__54_849231110"/>
            <w:bookmarkEnd w:id="15"/>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certificado expedido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5_849231110"/>
            <w:bookmarkStart w:id="17" w:name="__Fieldmark__55_849231110"/>
            <w:bookmarkEnd w:id="17"/>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certificado expedido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6_849231110"/>
            <w:bookmarkStart w:id="19" w:name="__Fieldmark__56_849231110"/>
            <w:bookmarkEnd w:id="19"/>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Autorización a la Consejería de Desarrollo Rural, Ganadería, Pesca y Biodiversidad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B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7_849231110"/>
            <w:bookmarkStart w:id="21" w:name="__Fieldmark__57_849231110"/>
            <w:bookmarkEnd w:id="21"/>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En su caso, documento acreditativo del último pago del IAE o declaración del beneficiario de no ser sujeto pasivo del citado impues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8_849231110"/>
            <w:bookmarkStart w:id="23" w:name="__Fieldmark__58_849231110"/>
            <w:bookmarkEnd w:id="23"/>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eclaración del beneficiario de otras ayudas solicitadas o concedidas para la financiación del proyecto según modelo normalizado (Anexo B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9_849231110"/>
            <w:bookmarkStart w:id="25" w:name="__Fieldmark__59_849231110"/>
            <w:bookmarkEnd w:id="25"/>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eclaración del beneficiario de no haber empleado la subvención concedida en la compra de barricas que sustituyan a otros existentes y que irán destinadas a aumentar el parque existente de barricas, según modelo normalizado (Anexo B4).</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60_849231110"/>
            <w:bookmarkStart w:id="27" w:name="__Fieldmark__60_849231110"/>
            <w:bookmarkEnd w:id="27"/>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4_849231110"/>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64_849231110"/>
            <w:bookmarkStart w:id="29" w:name="__Fieldmark__64_849231110"/>
            <w:bookmarkEnd w:id="29"/>
            <w:r/>
            <w:r>
              <w:rPr/>
              <w:fldChar w:fldCharType="end"/>
            </w:r>
            <w:r>
              <w:rPr/>
            </w:r>
          </w:p>
        </w:tc>
        <w:tc>
          <w:tcPr>
            <w:tcW w:w="884" w:type="dxa"/>
            <w:tcBorders/>
          </w:tcPr>
          <w:p>
            <w:pPr>
              <w:pStyle w:val="Normal"/>
              <w:jc w:val="center"/>
              <w:rPr/>
            </w:pPr>
            <w:r>
              <w:rPr/>
              <w:t>de 201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pPr>
          <w:r>
            <w:rPr>
              <w:rFonts w:cs="Arial"/>
              <w:sz w:val="18"/>
              <w:szCs w:val="18"/>
            </w:rPr>
            <w:t>MODELO B</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Gobierno de Cantabria</cp:lastModifiedBy>
  <cp:lastPrinted>2015-01-13T10:47:00Z</cp:lastPrinted>
  <dcterms:modified xsi:type="dcterms:W3CDTF">2015-01-13T09:47:00Z</dcterms:modified>
  <cp:revision>35</cp:revision>
  <dc:subject/>
  <dc:title>SOLICITUD DE AYUDA ORDEN GAN/xx/2014, DE DD DE MMMMM, POR LA QUE …</dc:title>
</cp:coreProperties>
</file>