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SOLICITUD DE AYUDA A LA MEDIDA DE INVERSIONES EN TRANSFORMACION Y COMERCIALIZACION DE PRODUCTOS VITIVINÍCOLAS EN EL AMBITO TERRITORIAL DE LA COMUNIDAD AUTONOMA DE CANTABRIA E INCLUIDA EN EL PROGRAMA DE APOYO 2014-2018 AL SECTOR VITIVINÍCOLA ESPAÑOL PREVISTA POR EL REAL DECRETO 548/2013, DE 19 DE JULIO</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3525789904"/>
            <w:bookmarkStart w:id="1" w:name="__Fieldmark__24_3525789904"/>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3525789904"/>
            <w:bookmarkStart w:id="3" w:name="__Fieldmark__25_3525789904"/>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presente medida de ayuda.</w:t>
            </w:r>
          </w:p>
          <w:p>
            <w:pPr>
              <w:pStyle w:val="Normal"/>
              <w:spacing w:before="60" w:after="60"/>
              <w:rPr>
                <w:szCs w:val="16"/>
              </w:rPr>
            </w:pPr>
            <w:r>
              <w:rPr>
                <w:szCs w:val="16"/>
              </w:rPr>
              <w:t>Que no incurre en ninguna de las circunstancias previstas en el art. 13 de la Ley 38/2003, de 17 de noviembre, General de Subvenciones.</w:t>
            </w:r>
          </w:p>
          <w:p>
            <w:pPr>
              <w:pStyle w:val="Normal"/>
              <w:spacing w:before="60" w:after="60"/>
              <w:rPr>
                <w:szCs w:val="16"/>
              </w:rPr>
            </w:pPr>
            <w:r>
              <w:rPr>
                <w:szCs w:val="16"/>
              </w:rPr>
              <w:t>Que mantendrá la actividad, una vez subvencionada, durante cinco años, contados desde el compromiso de la Administración en la concesión de subvención.</w:t>
            </w:r>
          </w:p>
          <w:p>
            <w:pPr>
              <w:pStyle w:val="Normal"/>
              <w:spacing w:before="60" w:after="60"/>
              <w:rPr/>
            </w:pPr>
            <w:r>
              <w:rPr>
                <w:szCs w:val="16"/>
              </w:rPr>
              <w:t>Que conoce la obligación de comunicar al gestor, con anterioridad a su realización, cualquier variación en las inversiones previstas en el proyecto presentado.</w:t>
            </w:r>
          </w:p>
          <w:p>
            <w:pPr>
              <w:pStyle w:val="Normal"/>
              <w:spacing w:before="60" w:after="60"/>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3525789904"/>
            <w:bookmarkStart w:id="5" w:name="__Fieldmark__42_3525789904"/>
            <w:bookmarkEnd w:id="5"/>
            <w:r>
              <w:rPr>
                <w:sz w:val="16"/>
                <w:szCs w:val="16"/>
              </w:rPr>
            </w:r>
            <w:r>
              <w:rPr>
                <w:sz w:val="16"/>
                <w:szCs w:val="16"/>
              </w:rPr>
              <w:fldChar w:fldCharType="end"/>
            </w:r>
            <w:r>
              <w:rPr>
                <w:sz w:val="16"/>
                <w:szCs w:val="16"/>
              </w:rPr>
              <w:t xml:space="preserve"> Microempresa y pequeñas o mediana empresa</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3525789904"/>
            <w:bookmarkStart w:id="7" w:name="__Fieldmark__43_3525789904"/>
            <w:bookmarkEnd w:id="7"/>
            <w:r>
              <w:rPr>
                <w:sz w:val="16"/>
                <w:szCs w:val="16"/>
              </w:rPr>
            </w:r>
            <w:r>
              <w:rPr>
                <w:sz w:val="16"/>
                <w:szCs w:val="16"/>
              </w:rPr>
              <w:fldChar w:fldCharType="end"/>
            </w:r>
            <w:r>
              <w:rPr>
                <w:szCs w:val="16"/>
              </w:rPr>
              <w:t xml:space="preserve"> </w:t>
            </w:r>
            <w:r>
              <w:rPr>
                <w:sz w:val="16"/>
                <w:szCs w:val="16"/>
              </w:rPr>
              <w:t>Empresa no contemplada en la categoría del apartado anterior con menos de 750 empleados o un volumen de negocios inferior a 200 millones de euros.</w:t>
            </w:r>
          </w:p>
          <w:p>
            <w:pPr>
              <w:pStyle w:val="Normal"/>
              <w:spacing w:before="60" w:after="6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presente medida de ayud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inversiones y gastos el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720" w:type="dxa"/>
        <w:jc w:val="center"/>
        <w:tblInd w:w="0" w:type="dxa"/>
        <w:tblLayout w:type="fixed"/>
        <w:tblCellMar>
          <w:top w:w="0" w:type="dxa"/>
          <w:left w:w="57" w:type="dxa"/>
          <w:bottom w:w="0" w:type="dxa"/>
          <w:right w:w="57" w:type="dxa"/>
        </w:tblCellMar>
      </w:tblPr>
      <w:tblGrid>
        <w:gridCol w:w="315"/>
        <w:gridCol w:w="10405"/>
      </w:tblGrid>
      <w:tr>
        <w:trPr/>
        <w:tc>
          <w:tcPr>
            <w:tcW w:w="10720"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720"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720"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3525789904"/>
            <w:bookmarkStart w:id="9" w:name="__Fieldmark__48_3525789904"/>
            <w:bookmarkEnd w:id="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 xml:space="preserve">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525789904"/>
            <w:bookmarkStart w:id="11" w:name="__Fieldmark__49_3525789904"/>
            <w:bookmarkEnd w:id="1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525789904"/>
            <w:bookmarkStart w:id="13" w:name="__Fieldmark__50_3525789904"/>
            <w:bookmarkEnd w:id="1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Facturas pro-forma o presupuestos de la inversión a realizar cumpliendo con lo establecido en el art. 31.3 de la Ley 38/2003, de 17 de noviembre, General de Subven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525789904"/>
            <w:bookmarkStart w:id="15" w:name="__Fieldmark__51_3525789904"/>
            <w:bookmarkEnd w:id="1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3525789904"/>
            <w:bookmarkStart w:id="17" w:name="__Fieldmark__52_3525789904"/>
            <w:bookmarkEnd w:id="1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Formulario para la valoración del proyecto de inversión a subvencionar en relación a los criterios establecidos en el Anexo XVII del Real Decreto 548/2012, de 19 de juli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3525789904"/>
            <w:bookmarkStart w:id="19" w:name="__Fieldmark__53_3525789904"/>
            <w:bookmarkEnd w:id="1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solicitud de certificado acreditativo del cumplimiento de la normativa en materia de medio ambiente a expedir por el Órgano compete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3525789904"/>
            <w:bookmarkStart w:id="21" w:name="__Fieldmark__54_3525789904"/>
            <w:bookmarkEnd w:id="2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solicitud de permiso municipal exigible para el proyecto a realizar a expedir por el ayuntamiento del municipio donde radiquen las instalaciones,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3525789904"/>
            <w:bookmarkStart w:id="23" w:name="__Fieldmark__55_3525789904"/>
            <w:bookmarkEnd w:id="2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3525789904"/>
            <w:bookmarkStart w:id="25" w:name="__Fieldmark__56_3525789904"/>
            <w:bookmarkEnd w:id="2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3525789904"/>
            <w:bookmarkStart w:id="27" w:name="__Fieldmark__57_3525789904"/>
            <w:bookmarkEnd w:id="2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Autorización a la Consejería de Desarroll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4).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3525789904"/>
            <w:bookmarkStart w:id="29" w:name="__Fieldmark__58_3525789904"/>
            <w:bookmarkEnd w:id="2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rFonts w:cs="Arial"/>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presente medida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3525789904"/>
            <w:bookmarkStart w:id="31" w:name="__Fieldmark__59_3525789904"/>
            <w:bookmarkEnd w:id="3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solicitante de otras ayudas solicitadas o concedidas para la financiación del proyecto según modelo normalizado (Anexo A5).</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color w:val="FF0000"/>
                <w:szCs w:val="16"/>
              </w:rPr>
            </w:pPr>
            <w:r>
              <w:fldChar w:fldCharType="begin">
                <w:ffData>
                  <w:name w:val="Casilla8"/>
                  <w:enabled/>
                  <w:calcOnExit w:val="0"/>
                  <w:checkBox>
                    <w:sizeAuto/>
                  </w:checkBox>
                </w:ffData>
              </w:fldChar>
            </w:r>
            <w:r>
              <w:rPr>
                <w:szCs w:val="16"/>
                <w:color w:val="FF0000"/>
              </w:rPr>
              <w:instrText xml:space="preserve"> FORMCHECKBOX </w:instrText>
            </w:r>
            <w:r>
              <w:rPr>
                <w:szCs w:val="16"/>
                <w:color w:val="FF0000"/>
              </w:rPr>
              <w:fldChar w:fldCharType="separate"/>
            </w:r>
            <w:bookmarkStart w:id="32" w:name="__Fieldmark__60_3525789904"/>
            <w:bookmarkStart w:id="33" w:name="__Fieldmark__60_3525789904"/>
            <w:bookmarkEnd w:id="33"/>
            <w:r/>
            <w:r>
              <w:rPr>
                <w:szCs w:val="16"/>
                <w:color w:val="FF0000"/>
              </w:rPr>
              <w:fldChar w:fldCharType="end"/>
            </w:r>
            <w:r>
              <w:rPr>
                <w:color w:val="FF0000"/>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rFonts w:cs="Arial"/>
                <w:szCs w:val="16"/>
              </w:rPr>
              <w:t xml:space="preserve">Declaración del solicitante de realización del proyecto de inversión conforme a criterios de eficiencia y economía, según modelo normalizado (Anexo A6).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color w:val="FF0000"/>
                <w:szCs w:val="16"/>
              </w:rPr>
            </w:pPr>
            <w:r>
              <w:fldChar w:fldCharType="begin">
                <w:ffData>
                  <w:name w:val="Casilla8"/>
                  <w:enabled/>
                  <w:calcOnExit w:val="0"/>
                  <w:checkBox>
                    <w:sizeAuto/>
                  </w:checkBox>
                </w:ffData>
              </w:fldChar>
            </w:r>
            <w:r>
              <w:rPr>
                <w:szCs w:val="16"/>
                <w:color w:val="FF0000"/>
              </w:rPr>
              <w:instrText xml:space="preserve"> FORMCHECKBOX </w:instrText>
            </w:r>
            <w:r>
              <w:rPr>
                <w:szCs w:val="16"/>
                <w:color w:val="FF0000"/>
              </w:rPr>
              <w:fldChar w:fldCharType="separate"/>
            </w:r>
            <w:bookmarkStart w:id="34" w:name="__Fieldmark__61_3525789904"/>
            <w:bookmarkStart w:id="35" w:name="__Fieldmark__61_3525789904"/>
            <w:bookmarkEnd w:id="35"/>
            <w:r/>
            <w:r>
              <w:rPr>
                <w:szCs w:val="16"/>
                <w:color w:val="FF0000"/>
              </w:rPr>
              <w:fldChar w:fldCharType="end"/>
            </w:r>
            <w:r>
              <w:rPr>
                <w:color w:val="FF0000"/>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rFonts w:cs="Arial"/>
                <w:szCs w:val="16"/>
              </w:rPr>
              <w:t>Declaración del solicitante de que existe demanda y salidas de mercado de los productos elaborados objeto de la inversión, según modelo normalizado (Anexo A7).</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color w:val="FF0000"/>
                <w:szCs w:val="16"/>
              </w:rPr>
            </w:pPr>
            <w:r>
              <w:fldChar w:fldCharType="begin">
                <w:ffData>
                  <w:name w:val="Casilla8"/>
                  <w:enabled/>
                  <w:calcOnExit w:val="0"/>
                  <w:checkBox>
                    <w:sizeAuto/>
                  </w:checkBox>
                </w:ffData>
              </w:fldChar>
            </w:r>
            <w:r>
              <w:rPr>
                <w:szCs w:val="16"/>
                <w:color w:val="FF0000"/>
              </w:rPr>
              <w:instrText xml:space="preserve"> FORMCHECKBOX </w:instrText>
            </w:r>
            <w:r>
              <w:rPr>
                <w:szCs w:val="16"/>
                <w:color w:val="FF0000"/>
              </w:rPr>
              <w:fldChar w:fldCharType="separate"/>
            </w:r>
            <w:bookmarkStart w:id="36" w:name="__Fieldmark__62_3525789904"/>
            <w:bookmarkStart w:id="37" w:name="__Fieldmark__62_3525789904"/>
            <w:bookmarkEnd w:id="37"/>
            <w:r/>
            <w:r>
              <w:rPr>
                <w:szCs w:val="16"/>
                <w:color w:val="FF0000"/>
              </w:rPr>
              <w:fldChar w:fldCharType="end"/>
            </w:r>
            <w:r>
              <w:rPr>
                <w:color w:val="FF0000"/>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rFonts w:cs="Arial"/>
                <w:szCs w:val="16"/>
              </w:rPr>
              <w:t>Declaración del solicitante de elaboración de productos incluidos en el Anexo XI ter del Reglamento (CE) nº 1234/2007 del Consejo, de 22 de octubre de 2007, y que se hayan producido en territorio español, según modelo normalizado (Anexo A8).</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color w:val="FF0000"/>
                <w:szCs w:val="16"/>
              </w:rPr>
            </w:pPr>
            <w:r>
              <w:fldChar w:fldCharType="begin">
                <w:ffData>
                  <w:name w:val="Casilla8"/>
                  <w:enabled/>
                  <w:calcOnExit w:val="0"/>
                  <w:checkBox>
                    <w:sizeAuto/>
                  </w:checkBox>
                </w:ffData>
              </w:fldChar>
            </w:r>
            <w:r>
              <w:rPr>
                <w:szCs w:val="16"/>
                <w:color w:val="FF0000"/>
              </w:rPr>
              <w:instrText xml:space="preserve"> FORMCHECKBOX </w:instrText>
            </w:r>
            <w:r>
              <w:rPr>
                <w:szCs w:val="16"/>
                <w:color w:val="FF0000"/>
              </w:rPr>
              <w:fldChar w:fldCharType="separate"/>
            </w:r>
            <w:bookmarkStart w:id="38" w:name="__Fieldmark__63_3525789904"/>
            <w:bookmarkStart w:id="39" w:name="__Fieldmark__63_3525789904"/>
            <w:bookmarkEnd w:id="39"/>
            <w:r/>
            <w:r>
              <w:rPr>
                <w:szCs w:val="16"/>
                <w:color w:val="FF0000"/>
              </w:rPr>
              <w:fldChar w:fldCharType="end"/>
            </w:r>
            <w:r>
              <w:rPr>
                <w:color w:val="FF0000"/>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rFonts w:cs="Arial"/>
                <w:szCs w:val="16"/>
              </w:rPr>
              <w:t>Declaración del solicitante de no emplear la subvención a conceder en la compra de barricas que sustituyan a otros existentes y que irán destinadas a aumentar el parque existente de barricas. según modelo normalizado (Anexo A9).</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3525789904"/>
            <w:bookmarkStart w:id="41" w:name="__Fieldmark__64_3525789904"/>
            <w:bookmarkEnd w:id="4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8_352578990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42" w:name="__Fieldmark__68_3525789904"/>
            <w:bookmarkStart w:id="43" w:name="__Fieldmark__68_3525789904"/>
            <w:bookmarkEnd w:id="43"/>
            <w:r/>
            <w:r>
              <w:rPr/>
              <w:fldChar w:fldCharType="end"/>
            </w:r>
            <w:r>
              <w:rPr/>
            </w:r>
          </w:p>
        </w:tc>
        <w:tc>
          <w:tcPr>
            <w:tcW w:w="884" w:type="dxa"/>
            <w:tcBorders/>
          </w:tcPr>
          <w:p>
            <w:pPr>
              <w:pStyle w:val="Normal"/>
              <w:jc w:val="center"/>
              <w:rPr/>
            </w:pPr>
            <w:r>
              <w:rPr/>
              <w:t>de 201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MODEL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9:13:00Z</dcterms:created>
  <dc:creator>portatil</dc:creator>
  <dc:description/>
  <cp:keywords/>
  <dc:language>en-US</dc:language>
  <cp:lastModifiedBy>Gobierno de Cantabria</cp:lastModifiedBy>
  <cp:lastPrinted>2015-01-13T10:47:00Z</cp:lastPrinted>
  <dcterms:modified xsi:type="dcterms:W3CDTF">2015-01-13T09:47:00Z</dcterms:modified>
  <cp:revision>20</cp:revision>
  <dc:subject/>
  <dc:title>SOLICITUD DE AYUDA ORDEN GAN/xx/2014, DE DD DE MMMMM, POR LA QUE …</dc:title>
</cp:coreProperties>
</file>