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SOLICITUD DE AYUDA A LA MEDIDA DE INVERSIONES EN TRANSFORMACION Y COMERCIALIZACION DE PRODUCTOS VITIVINÍCOLAS EN EL AMBITO TERRITORIAL DE LA COMUNIDAD AUTONOMA DE CANTABRIA E INCLUIDA EN EL PROGRAMA DE APOYO 2014-2018 AL SECTOR VITIVINÍCOLA ESPAÑOL PREVISTA POR EL REAL DECRETO 548/2013, DE 19 DE JULIO</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1982572998"/>
            <w:bookmarkStart w:id="1" w:name="__Fieldmark__24_1982572998"/>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1982572998"/>
            <w:bookmarkStart w:id="3" w:name="__Fieldmark__25_1982572998"/>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presente medida de ayuda.</w:t>
            </w:r>
          </w:p>
          <w:p>
            <w:pPr>
              <w:pStyle w:val="Normal"/>
              <w:spacing w:before="60" w:after="60"/>
              <w:rPr>
                <w:szCs w:val="16"/>
              </w:rPr>
            </w:pPr>
            <w:r>
              <w:rPr>
                <w:szCs w:val="16"/>
              </w:rPr>
              <w:t>Que no incurre en ninguna de las circunstancias previstas en el art. 13 de la Ley 38/2003, de 17 de noviembre, General de Subvenciones.</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1982572998"/>
            <w:bookmarkStart w:id="5" w:name="__Fieldmark__42_1982572998"/>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1982572998"/>
            <w:bookmarkStart w:id="7" w:name="__Fieldmark__43_1982572998"/>
            <w:bookmarkEnd w:id="7"/>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presente medida de ayud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982572998"/>
            <w:bookmarkStart w:id="9" w:name="__Fieldmark__48_1982572998"/>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982572998"/>
            <w:bookmarkStart w:id="11" w:name="__Fieldmark__49_1982572998"/>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982572998"/>
            <w:bookmarkStart w:id="13" w:name="__Fieldmark__50_1982572998"/>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a realizar cumpliendo con lo establecido en el art. 31.3 de la Ley 38/2003, de 17 de noviembre, General de Subven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982572998"/>
            <w:bookmarkStart w:id="15" w:name="__Fieldmark__51_1982572998"/>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982572998"/>
            <w:bookmarkStart w:id="17" w:name="__Fieldmark__52_1982572998"/>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Formulario para la valoración del proyecto de inversión a subvencionar en relación a los criterios establecidos en el Anexo XVII del Real Decreto 548/2012, de 19 de juli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982572998"/>
            <w:bookmarkStart w:id="19" w:name="__Fieldmark__53_1982572998"/>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solicitud de certificado acreditativo del cumplimiento de la normativa en materia de medio ambiente a expedir por el Órgano compet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982572998"/>
            <w:bookmarkStart w:id="21" w:name="__Fieldmark__54_1982572998"/>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solicitud de permiso municipal exigible para el proyecto a realizar a expedir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982572998"/>
            <w:bookmarkStart w:id="23" w:name="__Fieldmark__55_1982572998"/>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982572998"/>
            <w:bookmarkStart w:id="25" w:name="__Fieldmark__56_1982572998"/>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982572998"/>
            <w:bookmarkStart w:id="27" w:name="__Fieldmark__57_1982572998"/>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4).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982572998"/>
            <w:bookmarkStart w:id="29" w:name="__Fieldmark__58_1982572998"/>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presente medida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982572998"/>
            <w:bookmarkStart w:id="31" w:name="__Fieldmark__59_1982572998"/>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5).</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2" w:name="__Fieldmark__60_1982572998"/>
            <w:bookmarkStart w:id="33" w:name="__Fieldmark__60_1982572998"/>
            <w:bookmarkEnd w:id="33"/>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 xml:space="preserve">Declaración del solicitante de realización del proyecto de inversión conforme a criterios de eficiencia y economía, según modelo normalizado (Anexo A6).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4" w:name="__Fieldmark__61_1982572998"/>
            <w:bookmarkStart w:id="35" w:name="__Fieldmark__61_1982572998"/>
            <w:bookmarkEnd w:id="35"/>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que existe demanda y salidas de mercado de los productos elaborados objeto de la inversión, según modelo normalizado (Anexo A7).</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6" w:name="__Fieldmark__62_1982572998"/>
            <w:bookmarkStart w:id="37" w:name="__Fieldmark__62_1982572998"/>
            <w:bookmarkEnd w:id="37"/>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elaboración de productos incluidos en el Anexo XI ter del Reglamento (CE) nº 1234/2007 del Consejo, de 22 de octubre de 2007, y que se hayan producido en territorio español, según modelo normalizado (Anexo A8).</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8" w:name="__Fieldmark__63_1982572998"/>
            <w:bookmarkStart w:id="39" w:name="__Fieldmark__63_1982572998"/>
            <w:bookmarkEnd w:id="39"/>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no emplear la subvención a conceder en la compra de barricas que sustituyan a otros existentes y que irán destinadas a aumentar el parque existente de barricas. según modelo normalizado (Anexo A9).</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982572998"/>
            <w:bookmarkStart w:id="41" w:name="__Fieldmark__64_1982572998"/>
            <w:bookmarkEnd w:id="4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8_198257299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42" w:name="__Fieldmark__68_1982572998"/>
            <w:bookmarkStart w:id="43" w:name="__Fieldmark__68_1982572998"/>
            <w:bookmarkEnd w:id="43"/>
            <w:r/>
            <w:r>
              <w:rPr/>
              <w:fldChar w:fldCharType="end"/>
            </w:r>
            <w:r>
              <w:rPr/>
            </w:r>
          </w:p>
        </w:tc>
        <w:tc>
          <w:tcPr>
            <w:tcW w:w="884" w:type="dxa"/>
            <w:tcBorders/>
          </w:tcPr>
          <w:p>
            <w:pPr>
              <w:pStyle w:val="Normal"/>
              <w:jc w:val="center"/>
              <w:rPr/>
            </w:pPr>
            <w:r>
              <w:rPr/>
              <w:t>de 201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MODEL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9:13:00Z</dcterms:created>
  <dc:creator>portatil</dc:creator>
  <dc:description/>
  <cp:keywords/>
  <dc:language>en-US</dc:language>
  <cp:lastModifiedBy>Gobierno de Cantabria</cp:lastModifiedBy>
  <cp:lastPrinted>2015-01-13T10:47:00Z</cp:lastPrinted>
  <dcterms:modified xsi:type="dcterms:W3CDTF">2015-01-13T09:47:00Z</dcterms:modified>
  <cp:revision>20</cp:revision>
  <dc:subject/>
  <dc:title>SOLICITUD DE AYUDA ORDEN GAN/xx/2014, DE DD DE MMMMM, POR LA QUE …</dc:title>
</cp:coreProperties>
</file>