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ANEXO II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CLARACION RESPONSABLE DE LA EXPLOTACION OBJETO DE AYUDAS A LA REPOBLACIÓN TRAS VACIO SANITARIO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EA DE LA EXPLOTACION:</w:t>
            </w:r>
          </w:p>
        </w:tc>
      </w:tr>
      <w:tr>
        <w:trPr>
          <w:trHeight w:val="3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"/>
        <w:gridCol w:w="1417"/>
        <w:gridCol w:w="944"/>
        <w:gridCol w:w="3441"/>
        <w:gridCol w:w="6"/>
      </w:tblGrid>
      <w:tr>
        <w:trPr>
          <w:trHeight w:val="389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ATOS DEL TITULAR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/RAZON SOCIAL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/NIF:</w:t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3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0"/>
        </w:rPr>
        <w:t xml:space="preserve">En relación con la solicitud de ayudas contempladas en la Orden GAN/28/2015, y en calidad de TITULAR de la explotación ganadera indicada, 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0"/>
        </w:rPr>
        <w:t>DECLARO bajo mi  responsabilidad: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arrafo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1.- </w:t>
      </w:r>
      <w:r>
        <w:rPr>
          <w:color w:val="333333"/>
          <w:sz w:val="22"/>
          <w:szCs w:val="22"/>
        </w:rPr>
        <w:t>Que se trata de una  explotación de productores ganaderos en actividad, y que la explotación de la cual soy titular tiene la condición de PYME, de acuerdo con el anexo 1 del Reglamento (UE) nº 702/2014, de la Comisión de 25 de junio de 2014.</w:t>
      </w:r>
    </w:p>
    <w:p>
      <w:pPr>
        <w:pStyle w:val="Heading"/>
        <w:ind w:firstLine="708"/>
        <w:jc w:val="both"/>
        <w:rPr>
          <w:b w:val="false"/>
          <w:b w:val="false"/>
          <w:color w:val="333333"/>
          <w:sz w:val="22"/>
          <w:szCs w:val="22"/>
          <w:lang w:val="es-ES"/>
        </w:rPr>
      </w:pPr>
      <w:r>
        <w:rPr>
          <w:b w:val="false"/>
          <w:color w:val="333333"/>
          <w:sz w:val="22"/>
          <w:szCs w:val="22"/>
          <w:lang w:val="es-ES"/>
        </w:rPr>
      </w:r>
    </w:p>
    <w:p>
      <w:pPr>
        <w:pStyle w:val="Parrafo2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2.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Que como beneficiario final de la ayuda no incurre en ninguna de las circunstancias del artículo 12.2 de la Ley de Cantabria 10/2006 de 17 de julio, de Subvenciones de Cantabria. Así como que se haya</w:t>
      </w:r>
      <w:r>
        <w:rPr>
          <w:color w:val="333333"/>
          <w:sz w:val="22"/>
          <w:szCs w:val="22"/>
        </w:rPr>
        <w:t xml:space="preserve"> al corriente de las obligaciones tributarias y con la Seguridad Social y cumple además, con el resto de los requisitos previstos en el artículo 13 de la Ley 38/2003, de 17 de noviembre, General de Subvenciones.</w:t>
      </w:r>
    </w:p>
    <w:p>
      <w:pPr>
        <w:pStyle w:val="Parrafo"/>
        <w:shd w:fill="FFFFFF" w:val="clear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- Que la explotación no esta sujeta a una orden de recuperación pendiente tras una decisión previa de la Comisión que haya declarado una ayuda ilegal e incompatible con el mercado interior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4.- Que no se trata de una empresa en crisis tal y como se definen en el artículo 2 del Reglamento (UE) nº 702/2014, de la Comisión, de 25 de junio de 2014, y en las directrices comunitarias sobre ayudas estatales de salvamento y de reestructuración de empresas en crisis, de acuerdo con las Directrices sobre ayudas estatales de salvamento y de reestructuración de empresas no financieras en crisis (Comunicación 2014/C 249/01, de la Comisión, de 31 de julio de 2014)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5.-Que se compromete a mantener en la explotación los animales objeto de subvención al menos durante dos años, así como al pleno funcionamiento de la misma durante este mismo periodo o hasta su jubilación.</w:t>
      </w:r>
    </w:p>
    <w:p>
      <w:pPr>
        <w:pStyle w:val="Parrafo"/>
        <w:shd w:fill="FFFFFF" w:val="clear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6.- Que no ha procedido a la repoblación en un periodo mínimo de cuarentena de 3 meses desde la fecha de salida  a sacrificio de los anímales objeto de vacío, y que los animales destinados  a la repoblación provengan de explotaciones calificadas sanitariamente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7.- Que cumple la normativa sectorial mínima correspondiente en materia de ordenación, bienestar identificación, sanidad animal, medioambiente e higiene.</w:t>
      </w:r>
    </w:p>
    <w:p>
      <w:pPr>
        <w:pStyle w:val="Normal"/>
        <w:ind w:firstLine="708"/>
        <w:jc w:val="both"/>
        <w:rPr>
          <w:color w:val="333333"/>
          <w:sz w:val="22"/>
          <w:szCs w:val="22"/>
          <w:lang w:val="es-ES_tradnl"/>
        </w:rPr>
      </w:pPr>
      <w:r>
        <w:rPr>
          <w:color w:val="333333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persona abajo firmante: </w:t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s-ES_tradnl"/>
        </w:rPr>
        <w:tab/>
      </w:r>
      <w:r>
        <w:rPr>
          <w:rFonts w:eastAsia="Wingdings" w:cs="Wingdings" w:ascii="Wingdings" w:hAnsi="Wingdings"/>
          <w:sz w:val="22"/>
          <w:szCs w:val="22"/>
          <w:lang w:val="es-ES_tradnl"/>
        </w:rPr>
        <w:t>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vertAlign w:val="superscript"/>
          <w:lang w:val="es-ES_tradnl"/>
        </w:rPr>
        <w:t>(1)</w:t>
      </w:r>
      <w:r>
        <w:rPr>
          <w:sz w:val="22"/>
          <w:szCs w:val="22"/>
          <w:lang w:val="es-ES_tradnl"/>
        </w:rPr>
        <w:t xml:space="preserve"> AUTORIZA a la Consejería de Ganadería, Pesca y Desarrollo Rural del Gobierno de Cantabria a solicitar de la AEAT, de la Tesorería General de la Seguridad Social y de la Agencia Cantabra de Administración Tributaria los datos relativos al cumplimiento de sus obligaciones para con dichos organismos para comprobar el cumplimiento de los requisitos establecidos en la Orden GAN/28/2015 por la que se establecen las bases reguladoras y la convocatoria para 2015 de las Ayudas a la repoblación de las explotaciones de ganado vacuno, ovino y caprino, objeto de vaciado sanitario. </w:t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presente autorización se otorga exclusivamente a los efectos del reconocimiento, seguimiento y control de la ayuda mencionada anteriormente, y en aplicación de lo dispuesto en la disposición adicional cuarta de la Ley 40/1998, de 9 de diciembre, por la que se permite, previa autorización del interesado, la cesión de los datos tributarios que precisen las AA.PP. para el desarrollo de sus funciones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  <w:t>En ________________________, a _____________ de  _____________________ de 2015</w:t>
      </w:r>
    </w:p>
    <w:p>
      <w:pPr>
        <w:pStyle w:val="TextBodyIndent"/>
        <w:ind w:left="0" w:hanging="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120"/>
        <w:ind w:left="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9225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6:00Z</dcterms:created>
  <dc:creator>Gobierno de Cantabria</dc:creator>
  <dc:description/>
  <cp:keywords/>
  <dc:language>en-US</dc:language>
  <cp:lastModifiedBy>mvm6524</cp:lastModifiedBy>
  <cp:lastPrinted>2015-04-01T15:09:00Z</cp:lastPrinted>
  <dcterms:modified xsi:type="dcterms:W3CDTF">2015-05-11T08:16:00Z</dcterms:modified>
  <cp:revision>2</cp:revision>
  <dc:subject/>
  <dc:title>ANEXO II</dc:title>
</cp:coreProperties>
</file>