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lang w:val="es-MX"/>
        </w:rPr>
        <w:t>ANEXO I</w:t>
      </w:r>
    </w:p>
    <w:p>
      <w:pPr>
        <w:pStyle w:val="TextBody"/>
        <w:spacing w:lineRule="auto" w:line="360"/>
        <w:ind w:right="56" w:hanging="0"/>
        <w:rPr/>
      </w:pPr>
      <w:r>
        <w:rPr>
          <w:rFonts w:cs="Arial" w:ascii="Verdana" w:hAnsi="Verdana"/>
          <w:sz w:val="20"/>
          <w:lang w:val="es-MX"/>
        </w:rPr>
        <w:t>SOLICITUD DE SUBVENCIÓN</w:t>
      </w:r>
      <w:r>
        <w:rPr>
          <w:rFonts w:cs="Arial" w:ascii="Verdana" w:hAnsi="Verdana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2"/>
                <w:szCs w:val="20"/>
              </w:rPr>
            </w:pPr>
            <w:r>
              <w:rPr>
                <w:rFonts w:cs="Arial" w:ascii="Verdana" w:hAnsi="Verdana"/>
                <w:b/>
                <w:sz w:val="12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4098288902"/>
      <w:bookmarkStart w:id="1" w:name="__Fieldmark__0_4098288902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4098288902"/>
      <w:bookmarkStart w:id="3" w:name="__Fieldmark__1_4098288902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4098288902"/>
      <w:bookmarkStart w:id="5" w:name="__Fieldmark__2_4098288902"/>
      <w:bookmarkEnd w:id="5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4098288902"/>
      <w:bookmarkStart w:id="7" w:name="__Fieldmark__3_4098288902"/>
      <w:bookmarkEnd w:id="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4098288902"/>
      <w:bookmarkStart w:id="9" w:name="__Fieldmark__4_4098288902"/>
      <w:bookmarkEnd w:id="9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>
          <w:rFonts w:ascii="Verdana" w:hAnsi="Verdana" w:cs="Arial"/>
          <w:sz w:val="20"/>
          <w:szCs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4098288902"/>
      <w:bookmarkStart w:id="11" w:name="__Fieldmark__5_4098288902"/>
      <w:bookmarkEnd w:id="1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……., a……….de………………………………..de 2015</w:t>
      </w:r>
    </w:p>
    <w:p>
      <w:pPr>
        <w:pStyle w:val="Normal"/>
        <w:tabs>
          <w:tab w:val="clear" w:pos="709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9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EXCMA. SRA. CONSEJERA DE SANIDAD Y SERVICIOS SOCIALES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20" w:top="1418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Sanidad y Servicios Social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Ordenación</w:t>
          </w:r>
        </w:p>
        <w:p>
          <w:pPr>
            <w:pStyle w:val="Header"/>
            <w:rPr/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                       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y Atención Sanitaria 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ourier New" w:hAnsi="Courier New" w:cs="Courier New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36:00Z</dcterms:created>
  <dc:creator>CPD</dc:creator>
  <dc:description/>
  <cp:keywords/>
  <dc:language>en-US</dc:language>
  <cp:lastModifiedBy>ppj4258</cp:lastModifiedBy>
  <cp:lastPrinted>2014-12-03T10:14:00Z</cp:lastPrinted>
  <dcterms:modified xsi:type="dcterms:W3CDTF">2015-01-14T09:00:00Z</dcterms:modified>
  <cp:revision>61</cp:revision>
  <dc:subject/>
  <dc:title>Para su informe por esa Dirección General, a instancia del Servicio Cántabro de Salud se remite propuesta de modificación del Convenio de colaboración suscrito entre el Servicio Cántabro de Salud y la Sociedad Regional de  Coordinación Financiera con las</dc:title>
</cp:coreProperties>
</file>