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2043364196"/>
      <w:bookmarkStart w:id="1" w:name="__Fieldmark__0_2043364196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2043364196"/>
      <w:bookmarkStart w:id="3" w:name="__Fieldmark__1_2043364196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2043364196"/>
      <w:bookmarkStart w:id="5" w:name="__Fieldmark__2_2043364196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2043364196"/>
      <w:bookmarkStart w:id="7" w:name="__Fieldmark__3_2043364196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2043364196"/>
      <w:bookmarkStart w:id="9" w:name="__Fieldmark__4_2043364196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2043364196"/>
      <w:bookmarkStart w:id="11" w:name="__Fieldmark__5_2043364196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5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Sanidad y Servicios Social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y Atención Sanitaria 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36:00Z</dcterms:created>
  <dc:creator>CPD</dc:creator>
  <dc:description/>
  <cp:keywords/>
  <dc:language>en-US</dc:language>
  <cp:lastModifiedBy>ppj4258</cp:lastModifiedBy>
  <cp:lastPrinted>2014-12-03T10:14:00Z</cp:lastPrinted>
  <dcterms:modified xsi:type="dcterms:W3CDTF">2015-01-14T09:00:00Z</dcterms:modified>
  <cp:revision>61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