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7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3/2015, de 2 de enero, por la que se establecen las bases y se convocan subvenciones destinadas a financiar actividades de apoyo a los programas de prevención y control del VIH/SIDA para el año 2015</w:t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0" w:hanging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ind w:left="283" w:hanging="283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 o Asistenc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.- </w:t>
      </w:r>
      <w:r>
        <w:rPr>
          <w:rFonts w:cs="Arial" w:ascii="Arial" w:hAnsi="Arial"/>
          <w:sz w:val="18"/>
          <w:szCs w:val="18"/>
        </w:rPr>
        <w:t>Documentos que se acompañan 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</w:t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3580210211"/>
      <w:bookmarkStart w:id="1" w:name="__Fieldmark__0_3580210211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56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67" w:right="567" w:hanging="57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3580210211"/>
      <w:bookmarkStart w:id="3" w:name="__Fieldmark__1_3580210211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B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3580210211"/>
      <w:bookmarkStart w:id="5" w:name="__Fieldmark__2_3580210211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left="680" w:right="567" w:hanging="340"/>
        <w:rPr/>
      </w:pPr>
      <w:r>
        <w:rPr>
          <w:rFonts w:cs="Arial" w:ascii="Arial" w:hAnsi="Arial"/>
          <w:sz w:val="18"/>
        </w:rPr>
        <w:t>C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580210211"/>
      <w:bookmarkStart w:id="7" w:name="__Fieldmark__3_3580210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 los apartados 2 y 3 del articulo 12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580210211"/>
      <w:bookmarkStart w:id="9" w:name="__Fieldmark__4_3580210211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autorizada o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3580210211"/>
      <w:bookmarkStart w:id="11" w:name="__Fieldmark__5_3580210211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documento que acredite que la Asociación o Entidad está legalmente establec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3580210211"/>
      <w:bookmarkStart w:id="13" w:name="__Fieldmark__6_3580210211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3580210211"/>
      <w:bookmarkStart w:id="15" w:name="__Fieldmark__7_3580210211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Heading9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Verdana" w:hAnsi="Verdana" w:eastAsia="Lucida Sans Unicode" w:cs="Lucida Sans Unicode"/>
      <w:lang w:val="es-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Bookman Old Style" w:hAnsi="Bookman Old Style" w:eastAsia="Lucida Sans Unicode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Lucida Sans Unicode" w:cs="Lucida Sans Unicode"/>
      <w:lang w:val="es-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Verdana" w:hAnsi="Verdana" w:eastAsia="Lucida Sans Unicode" w:cs="Lucida Sans Unicode"/>
      <w:lang w:val="es-E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Bookman Old Style" w:hAnsi="Bookman Old Style" w:eastAsia="Lucida Sans Unicode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6:00Z</dcterms:created>
  <dc:creator>Gobierno de Cantabria</dc:creator>
  <dc:description/>
  <cp:keywords/>
  <dc:language>en-US</dc:language>
  <cp:lastModifiedBy>ppj4258</cp:lastModifiedBy>
  <cp:lastPrinted>2015-01-08T10:19:00Z</cp:lastPrinted>
  <dcterms:modified xsi:type="dcterms:W3CDTF">2015-01-12T14:55:00Z</dcterms:modified>
  <cp:revision>12</cp:revision>
  <dc:subject/>
  <dc:title> </dc:title>
</cp:coreProperties>
</file>