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I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ones, fundaciones, organizaciones sindicales y entidades privadas sin ánimo de lucro</w:t>
      </w:r>
    </w:p>
    <w:p>
      <w:pPr>
        <w:pStyle w:val="Heading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28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2/2015, de 2 de enero, por la que se establecen las bases y se convocan subvenciones para proyectos o actividades de apoyo a los programas de intervención en materia de drogodependencias, a desarrollar durante el año 2015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3595423322"/>
      <w:bookmarkStart w:id="1" w:name="__Fieldmark__0_3595423322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3595423322"/>
      <w:bookmarkStart w:id="3" w:name="__Fieldmark__1_3595423322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3595423322"/>
      <w:bookmarkStart w:id="5" w:name="__Fieldmark__2_3595423322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595423322"/>
      <w:bookmarkStart w:id="7" w:name="__Fieldmark__3_35954233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 2 y 3 del articulo 12 de la Ley 10/2006, de 17 de julio (Anexo IV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595423322"/>
      <w:bookmarkStart w:id="9" w:name="__Fieldmark__4_3595423322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autorizada o compulsada de los estatutos en los términos del artículo 5.2 de la Ord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3595423322"/>
      <w:bookmarkStart w:id="11" w:name="__Fieldmark__5_3595423322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3595423322"/>
      <w:bookmarkStart w:id="13" w:name="__Fieldmark__6_3595423322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3595423322"/>
      <w:bookmarkStart w:id="15" w:name="__Fieldmark__7_3595423322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92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4325" cy="1049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1049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1:00Z</dcterms:created>
  <dc:creator>Gobierno de Cantabria</dc:creator>
  <dc:description/>
  <cp:keywords/>
  <dc:language>en-US</dc:language>
  <cp:lastModifiedBy>ppj4258</cp:lastModifiedBy>
  <cp:lastPrinted>2014-12-04T13:24:00Z</cp:lastPrinted>
  <dcterms:modified xsi:type="dcterms:W3CDTF">2015-01-12T10:39:00Z</dcterms:modified>
  <cp:revision>7</cp:revision>
  <dc:subject/>
  <dc:title>ANEXO I</dc:title>
</cp:coreProperties>
</file>