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cs="Verdana"/>
          <w:sz w:val="24"/>
        </w:rPr>
      </w:pPr>
      <w:r>
        <w:rPr>
          <w:rFonts w:cs="Verdana"/>
          <w:sz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I 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ociaciones, fundaciones, organizaciones sindicales y entidades privadas sin ánimo de lucro</w:t>
      </w:r>
    </w:p>
    <w:p>
      <w:pPr>
        <w:pStyle w:val="Heading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Datos de la convocatoria: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628" w:hRule="atLeast"/>
          <w:cantSplit w:val="true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2/2015, de 2 de enero, por la que se establecen las bases y se convocan subvenciones para proyectos o actividades de apoyo a los programas de intervención en materia de drogodependencias, a desarrollar durante el año 2015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 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especificará de Asociaciones, Fundaciones..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714" w:hanging="357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2838792002"/>
      <w:bookmarkStart w:id="1" w:name="__Fieldmark__0_2838792002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 w:before="0" w:after="120"/>
        <w:ind w:left="1080" w:hanging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2838792002"/>
      <w:bookmarkStart w:id="3" w:name="__Fieldmark__1_2838792002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, aportación de los certificados acreditativos de tales extremos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18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2838792002"/>
      <w:bookmarkStart w:id="5" w:name="__Fieldmark__2_2838792002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838792002"/>
      <w:bookmarkStart w:id="7" w:name="__Fieldmark__3_28387920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 los apartado 2 y 3 del articulo 12 de la Ley 10/2006, de 17 de julio (Anexo IV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838792002"/>
      <w:bookmarkStart w:id="9" w:name="__Fieldmark__4_2838792002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autorizada o compulsada de los estatutos en los términos del artículo 5.2 de la Orde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2838792002"/>
      <w:bookmarkStart w:id="11" w:name="__Fieldmark__5_2838792002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que la Asociación o Entidad está legalmente establecid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2838792002"/>
      <w:bookmarkStart w:id="13" w:name="__Fieldmark__6_2838792002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ertificación en la que consta la identificación de los directiv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2838792002"/>
      <w:bookmarkStart w:id="15" w:name="__Fieldmark__7_2838792002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4325" cy="1049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Franklin Gothic Book" w:hAnsi="Franklin Gothic Book" w:eastAsia="New York" w:cs="FuturaStd-Book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Franklin Gothic Book" w:hAnsi="Franklin Gothic Book" w:eastAsia="New York" w:cs="FuturaStd-Book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1:00Z</dcterms:created>
  <dc:creator>Gobierno de Cantabria</dc:creator>
  <dc:description/>
  <cp:keywords/>
  <dc:language>en-US</dc:language>
  <cp:lastModifiedBy>ppj4258</cp:lastModifiedBy>
  <cp:lastPrinted>2014-12-04T13:24:00Z</cp:lastPrinted>
  <dcterms:modified xsi:type="dcterms:W3CDTF">2015-01-12T10:39:00Z</dcterms:modified>
  <cp:revision>7</cp:revision>
  <dc:subject/>
  <dc:title>ANEXO I</dc:title>
</cp:coreProperties>
</file>