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NEXO I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BVENCIONES PARA FAVORECER LA PARTICIPACIÓN DE LOS JÓVENES DE CANTABRIA EN PROGRAMAS DE OCIO Y TIEMPO LIBRE Y ACTIVIDADES DE CARÁCTER SOCIOCULTURAL O LÚDICO QUE SE CELEBREN DURANTE EL VERANO DE 2015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>SOLICITUD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6480" w:leader="dot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/Dña.</w:t>
        <w:tab/>
        <w:t>N.I.F……………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micilio</w:t>
        <w:tab/>
      </w:r>
    </w:p>
    <w:p>
      <w:pPr>
        <w:pStyle w:val="Normal"/>
        <w:tabs>
          <w:tab w:val="clear" w:pos="708"/>
          <w:tab w:val="left" w:pos="6480" w:leader="dot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ocalidad.</w:t>
        <w:tab/>
        <w:t xml:space="preserve">C.P.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fno. ……………………. Correo electrónico.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nominación de la actividad: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uración: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ntidad organizadora: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gar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echa de realización: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upuesto de la actividad:</w:t>
        <w:tab/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20" w:top="1258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BVENCION QUE SE SOLICITA: (Marque una opción)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0" w:name="__Fieldmark__0_3177326282"/>
      <w:bookmarkStart w:id="1" w:name="__Fieldmark__0_3177326282"/>
      <w:bookmarkEnd w:id="1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500 € para actividades con una duración mínima de 10 días.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2" w:name="__Fieldmark__1_3177326282"/>
      <w:bookmarkStart w:id="3" w:name="__Fieldmark__1_3177326282"/>
      <w:bookmarkEnd w:id="3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</w:t>
      </w:r>
      <w:bookmarkStart w:id="4" w:name="Casilla3"/>
      <w:r>
        <w:rPr>
          <w:rFonts w:cs="Arial" w:ascii="Arial" w:hAnsi="Arial"/>
          <w:sz w:val="21"/>
          <w:szCs w:val="21"/>
        </w:rPr>
        <w:t>200 € para actividades con una duración entre 7 y 10 días.</w:t>
      </w:r>
    </w:p>
    <w:p>
      <w:pPr>
        <w:pStyle w:val="Normal"/>
        <w:spacing w:before="280" w:after="280"/>
        <w:ind w:left="360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5" w:name="__Fieldmark__2_3177326282"/>
      <w:bookmarkStart w:id="6" w:name="__Fieldmark__2_3177326282"/>
      <w:bookmarkEnd w:id="6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300 € para actividades con una duración de 11 días o más.</w:t>
      </w:r>
    </w:p>
    <w:p>
      <w:pPr>
        <w:pStyle w:val="Heading8"/>
        <w:tabs>
          <w:tab w:val="clear" w:pos="600"/>
          <w:tab w:val="clear" w:pos="1320"/>
          <w:tab w:val="clear" w:pos="2520"/>
        </w:tabs>
        <w:ind w:hanging="0"/>
        <w:jc w:val="center"/>
        <w:rPr>
          <w:rFonts w:cs="Arial"/>
          <w:sz w:val="21"/>
          <w:szCs w:val="21"/>
        </w:rPr>
      </w:pPr>
      <w:bookmarkEnd w:id="4"/>
      <w:r>
        <w:rPr>
          <w:rFonts w:cs="Arial"/>
          <w:sz w:val="21"/>
          <w:szCs w:val="21"/>
        </w:rPr>
        <w:t>SOLICITA</w:t>
      </w:r>
    </w:p>
    <w:p>
      <w:pPr>
        <w:pStyle w:val="TextBody"/>
        <w:rPr/>
      </w:pPr>
      <w:r>
        <w:rPr>
          <w:rFonts w:cs="Arial" w:ascii="Arial" w:hAnsi="Arial"/>
          <w:i w:val="false"/>
          <w:sz w:val="21"/>
          <w:szCs w:val="21"/>
        </w:rPr>
        <w:t>Le sea concedida una subvención de……………………..……….. euros, de acuerdo con la Orden ……..…./…………./20……., de ………..… de ………..….., por la que se convocan subvenciones para favorecer la participación de los jóvenes de Cantabria en programas de ocio y tiempo libre y actividades de carácter sociocultural o lúdico que se celebren durante el verano de 2015</w:t>
      </w:r>
    </w:p>
    <w:p>
      <w:pPr>
        <w:pStyle w:val="Heading8"/>
        <w:tabs>
          <w:tab w:val="clear" w:pos="600"/>
          <w:tab w:val="clear" w:pos="1320"/>
          <w:tab w:val="clear" w:pos="2520"/>
        </w:tabs>
        <w:ind w:hanging="0"/>
        <w:jc w:val="center"/>
        <w:rPr>
          <w:rFonts w:ascii="Arial" w:hAnsi="Arial" w:cs="Arial"/>
          <w:i/>
          <w:i/>
          <w:sz w:val="21"/>
          <w:szCs w:val="21"/>
          <w:lang w:val="es-ES"/>
        </w:rPr>
      </w:pPr>
      <w:r>
        <w:rPr>
          <w:rFonts w:cs="Arial"/>
          <w:i/>
          <w:sz w:val="21"/>
          <w:szCs w:val="21"/>
          <w:lang w:val="es-ES"/>
        </w:rPr>
      </w:r>
    </w:p>
    <w:p>
      <w:pPr>
        <w:pStyle w:val="Heading8"/>
        <w:tabs>
          <w:tab w:val="clear" w:pos="600"/>
          <w:tab w:val="clear" w:pos="1320"/>
          <w:tab w:val="clear" w:pos="2520"/>
        </w:tabs>
        <w:ind w:hanging="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DJUNT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efectos de recibir la subvención, la presente relación de documentos requeridos en el artículo 6 de la orden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598"/>
        <w:gridCol w:w="182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TIPO DE DOCUMENT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AUTORIZO LA CONSULTA</w:t>
            </w:r>
            <w:r>
              <w:rPr>
                <w:rFonts w:cs="Arial" w:ascii="Arial" w:hAnsi="Arial"/>
                <w:i w:val="false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SE APORTA CON LA SOLICITUD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1.Certificado de inscripción del curso, emitido por la Entidad correspondiente, en el que conste la fecha de inicio, la fecha de finalización o en su defecto el tiempo de duración del curso, y las horas lectivas impartida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7" w:name="__Fieldmark__3_3177326282"/>
            <w:bookmarkStart w:id="8" w:name="__Fieldmark__3_3177326282"/>
            <w:bookmarkEnd w:id="8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2.NIF del solicitan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9" w:name="__Fieldmark__4_3177326282"/>
            <w:bookmarkStart w:id="10" w:name="__Fieldmark__4_3177326282"/>
            <w:bookmarkEnd w:id="10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Anexo 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11" w:name="__Fieldmark__5_3177326282"/>
            <w:bookmarkStart w:id="12" w:name="__Fieldmark__5_3177326282"/>
            <w:bookmarkEnd w:id="12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3.Certificado de Empadronamiento  Individual históric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13" w:name="__Fieldmark__6_3177326282"/>
            <w:bookmarkStart w:id="14" w:name="__Fieldmark__6_3177326282"/>
            <w:bookmarkEnd w:id="14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Anexo 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15" w:name="__Fieldmark__7_3177326282"/>
            <w:bookmarkStart w:id="16" w:name="__Fieldmark__7_3177326282"/>
            <w:bookmarkEnd w:id="16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4.Certificado de empadronamiento conjunto de la Unidad Familia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17" w:name="__Fieldmark__8_3177326282"/>
            <w:bookmarkStart w:id="18" w:name="__Fieldmark__8_3177326282"/>
            <w:bookmarkEnd w:id="18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br w:type="page"/>
      </w:r>
      <w:r>
        <w:rPr>
          <w:rFonts w:cs="Arial" w:ascii="Arial" w:hAnsi="Arial"/>
          <w:sz w:val="21"/>
          <w:szCs w:val="21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360"/>
        <w:gridCol w:w="1238"/>
        <w:gridCol w:w="1821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TIPO DE DOCUMENTO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AUTORIZO LA CONSULTA</w:t>
            </w:r>
            <w:r>
              <w:rPr>
                <w:rFonts w:cs="Arial" w:ascii="Arial" w:hAnsi="Arial"/>
                <w:i w:val="false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SE APORTA CON LA SOLICITUD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5.Certificados de la Agencia Estatal de Administración Tributaria de ingresos del ejercicio  2014  de todos los miembros de la unidad familiar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19" w:name="__Fieldmark__9_3177326282"/>
            <w:bookmarkStart w:id="20" w:name="__Fieldmark__9_3177326282"/>
            <w:bookmarkEnd w:id="20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Anexo I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separate"/>
            </w:r>
            <w:bookmarkStart w:id="21" w:name="__Fieldmark__10_3177326282"/>
            <w:bookmarkStart w:id="22" w:name="__Fieldmark__10_3177326282"/>
            <w:bookmarkEnd w:id="22"/>
            <w:r>
              <w:rPr>
                <w:rFonts w:cs="Arial" w:ascii="Arial" w:hAnsi="Arial"/>
                <w:i w:val="false"/>
                <w:sz w:val="21"/>
                <w:szCs w:val="21"/>
              </w:rPr>
            </w:r>
            <w:r>
              <w:rPr>
                <w:sz w:val="21"/>
                <w:i w:val="false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i w:val="false"/>
                <w:sz w:val="21"/>
                <w:szCs w:val="21"/>
                <w:vertAlign w:val="superscript"/>
              </w:rPr>
              <w:t>1</w:t>
            </w:r>
            <w:r>
              <w:rPr>
                <w:rFonts w:cs="Arial" w:ascii="Arial" w:hAnsi="Arial"/>
                <w:i w:val="false"/>
                <w:sz w:val="21"/>
                <w:szCs w:val="21"/>
              </w:rPr>
              <w:t>Autoriza a la Administración de la Comunidad Autónoma de Cantabria a recabar los datos relativos a los documentos seleccionados, eximiéndome de la responsabilidad de aportarlos, de acuerdo con lo establecido en el Decreto 20/2012, de 12 de abril, de Simplificación Documental en los Procedimientos Administrativos.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En aquellos casos en los que se haya presentado con anterioridad en la Administración de la Comunidad Autónoma de Cantabria la documentación solicitada, indique la fecha y el órgano o dependencia en que fueron presentados, estando exento de presentar dicha  documentación, según el artículo 6.3 de esta Ord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FECH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 xml:space="preserve">DOCUMENTACIÓN PRESENT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  <w:t>ÓRGANO O DEPENDENC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sz w:val="21"/>
                <w:szCs w:val="21"/>
              </w:rPr>
            </w:r>
          </w:p>
        </w:tc>
      </w:tr>
    </w:tbl>
    <w:p>
      <w:pPr>
        <w:pStyle w:val="TextBody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Heading8"/>
        <w:tabs>
          <w:tab w:val="clear" w:pos="600"/>
          <w:tab w:val="clear" w:pos="1320"/>
          <w:tab w:val="clear" w:pos="2520"/>
        </w:tabs>
        <w:ind w:hanging="0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ECLARA</w:t>
      </w:r>
    </w:p>
    <w:p>
      <w:pPr>
        <w:pStyle w:val="TextBodyIndent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efectos de recibir la subvención, que acepta las bases de la Convocatoria y la resolución de la misma, y realiza las siguientes DECLARACIONES RESPONSABLES:</w:t>
      </w:r>
    </w:p>
    <w:p>
      <w:pPr>
        <w:pStyle w:val="TextBodyIndent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23" w:name="__Fieldmark__11_3177326282"/>
      <w:bookmarkStart w:id="24" w:name="__Fieldmark__11_3177326282"/>
      <w:bookmarkEnd w:id="24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Que está al corriente de las obligaciones tributarias, con la Seguridad Social así como del resto de obligaciones con la Comunidad Autónoma, autorizando al órgano gestor a su comprobación.</w:t>
      </w:r>
    </w:p>
    <w:p>
      <w:pPr>
        <w:pStyle w:val="TextBodyIndent"/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25" w:name="__Fieldmark__12_3177326282"/>
      <w:bookmarkStart w:id="26" w:name="__Fieldmark__12_3177326282"/>
      <w:bookmarkEnd w:id="26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Que no está incurso en ninguna de la prohibiciones previstas en el artículo 12 de la Ley 10/2006, de 17 de julio, de Subvenciones de Cantabria, que impiden la obtención de la condición de beneficiario de una subvención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27" w:name="__Fieldmark__13_3177326282"/>
      <w:bookmarkStart w:id="28" w:name="__Fieldmark__13_3177326282"/>
      <w:bookmarkEnd w:id="28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Que es titular de la cuenta bancaria que figura a continuación, en la que la Administración de la Comunidad Autónoma de Cantabria realizará, en su caso, el abono de la subvención:</w:t>
      </w:r>
    </w:p>
    <w:p>
      <w:pPr>
        <w:pStyle w:val="Normal"/>
        <w:ind w:left="106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15"/>
        <w:gridCol w:w="317"/>
        <w:gridCol w:w="315"/>
        <w:gridCol w:w="315"/>
        <w:gridCol w:w="315"/>
        <w:gridCol w:w="315"/>
        <w:gridCol w:w="340"/>
        <w:gridCol w:w="340"/>
        <w:gridCol w:w="340"/>
        <w:gridCol w:w="340"/>
        <w:gridCol w:w="316"/>
        <w:gridCol w:w="316"/>
        <w:gridCol w:w="315"/>
        <w:gridCol w:w="332"/>
        <w:gridCol w:w="333"/>
        <w:gridCol w:w="333"/>
        <w:gridCol w:w="333"/>
        <w:gridCol w:w="316"/>
        <w:gridCol w:w="349"/>
        <w:gridCol w:w="318"/>
        <w:gridCol w:w="317"/>
        <w:gridCol w:w="316"/>
      </w:tblGrid>
      <w:tr>
        <w:trPr>
          <w:trHeight w:val="410" w:hRule="atLeast"/>
        </w:trPr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ÓDIGO IBAN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NCO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CURSAL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C</w:t>
            </w:r>
          </w:p>
        </w:tc>
        <w:tc>
          <w:tcPr>
            <w:tcW w:w="3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ÚMERO DE CUENTA</w:t>
            </w:r>
          </w:p>
        </w:tc>
      </w:tr>
      <w:tr>
        <w:trPr>
          <w:trHeight w:val="41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29" w:name="__Fieldmark__14_3177326282"/>
      <w:bookmarkStart w:id="30" w:name="__Fieldmark__14_3177326282"/>
      <w:bookmarkEnd w:id="30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Que son ciertos todos los datos consignados en la solicitud.</w:t>
      </w:r>
    </w:p>
    <w:p>
      <w:pPr>
        <w:pStyle w:val="Normal"/>
        <w:ind w:left="141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De conformidad con lo dispuesto en el artículo Único en su punto segundo de la Orden HAC/15/2006, de 11 de agosto, el órgano gestor controlará el cumplimiento de las obligaciones con el Gobierno de Cantabria por el beneficiario) </w:t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uando el beneficiario sea un menor de edad, la solicitud será suscrita por su padre, madre o tutor, indicando expresamente su representación... </w:t>
      </w:r>
    </w:p>
    <w:p>
      <w:pPr>
        <w:pStyle w:val="Normal"/>
        <w:ind w:left="16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……………………………… a………..de………………. de……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PERSONA SOLICITANTE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do.: ………………………………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CMA. SRA. CONSEJERA DE PRESIDENCIA Y JUSTICIA</w:t>
      </w:r>
    </w:p>
    <w:p>
      <w:pPr>
        <w:pStyle w:val="Normal"/>
        <w:rPr>
          <w:rFonts w:ascii="Arial" w:hAnsi="Arial" w:cs="Arial"/>
          <w:sz w:val="21"/>
          <w:szCs w:val="21"/>
          <w:lang w:val="es-ES_tradnl"/>
        </w:rPr>
      </w:pPr>
      <w:r>
        <w:rPr>
          <w:rFonts w:cs="Arial" w:ascii="Arial" w:hAnsi="Arial"/>
          <w:sz w:val="21"/>
          <w:szCs w:val="21"/>
          <w:lang w:val="es-ES_tradnl"/>
        </w:rPr>
      </w:r>
    </w:p>
    <w:sectPr>
      <w:type w:val="continuous"/>
      <w:pgSz w:w="11906" w:h="16838"/>
      <w:pgMar w:left="1701" w:right="1134" w:gutter="0" w:header="720" w:top="1258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s-ES"/>
      </w:rPr>
    </w:pPr>
    <w:r>
      <w:rPr>
        <w:sz w:val="16"/>
        <w:szCs w:val="16"/>
        <w:lang w:val="es-ES"/>
      </w:rPr>
    </w:r>
  </w:p>
  <w:p>
    <w:pPr>
      <w:pStyle w:val="Header"/>
      <w:jc w:val="center"/>
      <w:rPr>
        <w:sz w:val="16"/>
        <w:szCs w:val="16"/>
        <w:lang w:val="es-ES"/>
      </w:rPr>
    </w:pPr>
    <w:r>
      <w:rPr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00" w:leader="none"/>
        <w:tab w:val="left" w:pos="1320" w:leader="none"/>
        <w:tab w:val="left" w:pos="2520" w:leader="none"/>
      </w:tabs>
      <w:ind w:firstLine="1418"/>
      <w:jc w:val="both"/>
      <w:outlineLvl w:val="7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47:00Z</dcterms:created>
  <dc:creator>sgr7422</dc:creator>
  <dc:description/>
  <cp:keywords/>
  <dc:language>en-US</dc:language>
  <cp:lastModifiedBy>goa6479</cp:lastModifiedBy>
  <dcterms:modified xsi:type="dcterms:W3CDTF">2015-01-13T12:47:00Z</dcterms:modified>
  <cp:revision>2</cp:revision>
  <dc:subject/>
  <dc:title>ANEXO I</dc:title>
</cp:coreProperties>
</file>