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BVENCIONES PARA LA REALIZACION DE CURSOS DE IDIOMAS DURANTE EL AÑO 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LICITUD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6480" w:leader="dot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D/Dña.</w:t>
        <w:tab/>
        <w:t>N.I.F……………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Domicilio</w:t>
        <w:tab/>
      </w:r>
    </w:p>
    <w:p>
      <w:pPr>
        <w:pStyle w:val="Normal"/>
        <w:tabs>
          <w:tab w:val="clear" w:pos="708"/>
          <w:tab w:val="left" w:pos="6480" w:leader="dot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Localidad.</w:t>
        <w:tab/>
        <w:t xml:space="preserve">C.P.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fno. ……………………. Correo electrónico.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Denominación del curso: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º semanas: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cuela: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Lugar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echa de realización: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resupuesto del curso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20" w:top="1258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UBVENCION QUE SE SOLICITA: (Marque una opción)</w:t>
      </w:r>
    </w:p>
    <w:p>
      <w:pPr>
        <w:pStyle w:val="Normal"/>
        <w:spacing w:before="280" w:after="280"/>
        <w:ind w:left="742" w:hanging="382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56243791"/>
      <w:bookmarkStart w:id="1" w:name="__Fieldmark__0_24562437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1.400 € para cursos con una duración minima de 10 días, de lunes a viernes, y un promedio mínimo de 2 horas diarias de tiempo de lectivo.</w:t>
      </w:r>
    </w:p>
    <w:p>
      <w:pPr>
        <w:pStyle w:val="Normal"/>
        <w:spacing w:before="280" w:after="280"/>
        <w:ind w:left="742" w:hanging="382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56243791"/>
      <w:bookmarkStart w:id="3" w:name="__Fieldmark__1_24562437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400 € para cursos </w:t>
      </w:r>
      <w:bookmarkStart w:id="4" w:name="Casilla2"/>
      <w:r>
        <w:rPr>
          <w:rFonts w:cs="Arial" w:ascii="Arial" w:hAnsi="Arial"/>
        </w:rPr>
        <w:t>con una duración entre 10 días y 14 días, de lunes a viernes, y un promedio mínimo de 2 horas diarias de tiempo de lectivo.</w:t>
      </w:r>
    </w:p>
    <w:p>
      <w:pPr>
        <w:pStyle w:val="Normal"/>
        <w:spacing w:before="280" w:after="280"/>
        <w:ind w:left="742" w:hanging="38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Casilla3"/>
      <w:bookmarkStart w:id="6" w:name="__Fieldmark__2_2456243791"/>
      <w:bookmarkStart w:id="7" w:name="__Fieldmark__2_2456243791"/>
      <w:bookmarkEnd w:id="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600 € para cursos con una duración entre 15 días y 19 días, de lunes a viernes, y un promedio mínimo de 2 horas diarias de tiempo de lectivo.</w:t>
      </w:r>
    </w:p>
    <w:p>
      <w:pPr>
        <w:pStyle w:val="Normal"/>
        <w:spacing w:before="280" w:after="280"/>
        <w:ind w:left="742" w:hanging="382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Casilla3"/>
      <w:bookmarkStart w:id="9" w:name="__Fieldmark__3_2456243791"/>
      <w:bookmarkStart w:id="10" w:name="__Fieldmark__3_2456243791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8"/>
      <w:r>
        <w:rPr>
          <w:rFonts w:cs="Arial" w:ascii="Arial" w:hAnsi="Arial"/>
        </w:rPr>
        <w:t xml:space="preserve">   800 € para cursos con una duración de 20 días o más, de lunes a viernes, y un promedio mínimo de 2 horas diarias de tiempo de lectivo.</w:t>
      </w:r>
    </w:p>
    <w:p>
      <w:pPr>
        <w:sectPr>
          <w:type w:val="continuous"/>
          <w:pgSz w:w="11906" w:h="16838"/>
          <w:pgMar w:left="1701" w:right="1134" w:gutter="0" w:header="720" w:top="1258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SOLICITA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Le sea concedida una subvención de……………………..……….. euros, de acuerdo con la Orden ……..…./…………./20……., de ………..… de ………..….., por la que se convocan subvenciones para la realización de cursos de idiomas para el año  2015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ADJUNTA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/>
      </w:pPr>
      <w:r>
        <w:rPr/>
        <w:t>A efectos de recibir la subvención, la presente relación de documentos requeridos en el artículo 6  de la Orden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598"/>
        <w:gridCol w:w="182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TIPO DE DOCUMENT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UTORIZO LA CONSULTA</w:t>
            </w:r>
            <w:r>
              <w:rPr>
                <w:rFonts w:cs="Arial" w:ascii="Arial" w:hAnsi="Arial"/>
                <w:i w:val="false"/>
                <w:vertAlign w:val="superscript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 APORTA CON LA SOLICITU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.Certificado de inscripción del curso, emitido por la Entidad correspondiente, en el que conste la fecha de inicio, la fecha de finalización o en su defecto el tiempo de duración del curso, y las horas lectivas impartida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11" w:name="__Fieldmark__4_2456243791"/>
            <w:bookmarkStart w:id="12" w:name="__Fieldmark__4_2456243791"/>
            <w:bookmarkEnd w:id="12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.NIF del solicita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13" w:name="__Fieldmark__5_2456243791"/>
            <w:bookmarkStart w:id="14" w:name="__Fieldmark__5_2456243791"/>
            <w:bookmarkEnd w:id="14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nexo 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15" w:name="__Fieldmark__6_2456243791"/>
            <w:bookmarkStart w:id="16" w:name="__Fieldmark__6_2456243791"/>
            <w:bookmarkEnd w:id="16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.Certificado de Empadronamiento  Individual históric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17" w:name="__Fieldmark__7_2456243791"/>
            <w:bookmarkStart w:id="18" w:name="__Fieldmark__7_2456243791"/>
            <w:bookmarkEnd w:id="18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nexo 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19" w:name="__Fieldmark__8_2456243791"/>
            <w:bookmarkStart w:id="20" w:name="__Fieldmark__8_2456243791"/>
            <w:bookmarkEnd w:id="20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.Certificado de empadronamiento conjunto de la Unidad Familia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21" w:name="__Fieldmark__9_2456243791"/>
            <w:bookmarkStart w:id="22" w:name="__Fieldmark__9_2456243791"/>
            <w:bookmarkEnd w:id="22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60"/>
        <w:gridCol w:w="1238"/>
        <w:gridCol w:w="1821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TIPO DE DOCUMENTO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UTORIZO LA CONSULTA</w:t>
            </w:r>
            <w:r>
              <w:rPr>
                <w:rFonts w:cs="Arial" w:ascii="Arial" w:hAnsi="Arial"/>
                <w:i w:val="false"/>
                <w:vertAlign w:val="superscript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 APORTA CON LA SOLICITUD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5.Certificados de la Agencia Estatal de Administración Tributaria de ingresos del ejercicio 2013 ó 2014  de todos los miembros de la unidad familiar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23" w:name="__Fieldmark__10_2456243791"/>
            <w:bookmarkStart w:id="24" w:name="__Fieldmark__10_2456243791"/>
            <w:bookmarkEnd w:id="24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nexo I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25" w:name="__Fieldmark__11_2456243791"/>
            <w:bookmarkStart w:id="26" w:name="__Fieldmark__11_2456243791"/>
            <w:bookmarkEnd w:id="26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 w:val="false"/>
                <w:vertAlign w:val="superscript"/>
              </w:rPr>
              <w:t>1</w:t>
            </w:r>
            <w:r>
              <w:rPr>
                <w:rFonts w:cs="Arial" w:ascii="Arial" w:hAnsi="Arial"/>
                <w:i w:val="false"/>
              </w:rPr>
              <w:t>Autoriza a la Administración de la Comunidad Autónoma de Cantabria a recabar los datos relativos a los documentos seleccionados, eximiéndome de la responsabilidad de aportarlos, de acuerdo con lo establecido en el Decreto 20/2012, de 12 de abril, de Simplificación Documental en los Procedimientos Administrativos.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aquellos casos en los que se haya presentado con anterioridad en la Administración de la Comunidad Autónoma de Cantabria la documentación solicitada, indique la fecha y el órgano o dependencia en que fueron presentados, estando exento de presentar dicha documentación, según el artículo 6.3 de esta ord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ECH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DOCUMENTACIÓN PRESENT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ÓRGANO O DEPENDENC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DECLARA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efectos de recibir la subvención, que acepta las bases de la Convocatoria y la resolución de la misma, y realiza las siguientes DECLARACIONES RESPONSABLES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2_2456243791"/>
      <w:bookmarkStart w:id="28" w:name="__Fieldmark__12_2456243791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Que está al corriente de las obligaciones tributarias, con la Seguridad Social así como del resto de obligaciones con la Comunidad Autónoma, autorizando al órgano gestor a su comprobación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_Fieldmark__13_2456243791"/>
      <w:bookmarkStart w:id="30" w:name="__Fieldmark__13_2456243791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Que no está incurso en ninguna de la prohibiciones previstas en el artículo 12 de la Ley 10/2006, de 17 de julio, de Subvenciones de Cantabria, que impiden la obtención de la condición de beneficiario de una subven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4_2456243791"/>
      <w:bookmarkStart w:id="32" w:name="__Fieldmark__14_2456243791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Que es titular de la cuenta bancaria que figura a continuación, en la que la Administración de la Comunidad Autónoma de Cantabria realizará, en su caso, el abono de la subvenc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6"/>
        <w:gridCol w:w="313"/>
        <w:gridCol w:w="313"/>
        <w:gridCol w:w="313"/>
        <w:gridCol w:w="313"/>
        <w:gridCol w:w="354"/>
        <w:gridCol w:w="354"/>
        <w:gridCol w:w="354"/>
        <w:gridCol w:w="354"/>
        <w:gridCol w:w="314"/>
        <w:gridCol w:w="314"/>
        <w:gridCol w:w="311"/>
        <w:gridCol w:w="328"/>
        <w:gridCol w:w="328"/>
        <w:gridCol w:w="328"/>
        <w:gridCol w:w="328"/>
        <w:gridCol w:w="312"/>
        <w:gridCol w:w="344"/>
        <w:gridCol w:w="315"/>
        <w:gridCol w:w="313"/>
        <w:gridCol w:w="312"/>
      </w:tblGrid>
      <w:tr>
        <w:trPr>
          <w:trHeight w:val="410" w:hRule="atLeast"/>
        </w:trPr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IBAN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URSAL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</w:t>
            </w:r>
          </w:p>
        </w:tc>
        <w:tc>
          <w:tcPr>
            <w:tcW w:w="3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CUENTA</w:t>
            </w:r>
          </w:p>
        </w:tc>
      </w:tr>
      <w:tr>
        <w:trPr>
          <w:trHeight w:val="41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3" w:name="__Fieldmark__15_2456243791"/>
      <w:bookmarkStart w:id="34" w:name="__Fieldmark__15_2456243791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Que son ciertos todos los datos consignados en la solicitud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(De conformidad con lo dispuesto en el artículo Único en su punto segundo de la Orden HAC/15/2006, de 11 de agosto, el órgano gestor controlará el cumplimiento de las obligaciones con el Gobierno de Cantabria por el beneficiario). </w:t>
      </w:r>
    </w:p>
    <w:p>
      <w:pPr>
        <w:pStyle w:val="Normal"/>
        <w:ind w:left="360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el beneficiario sea un menor de edad la solicitud será suscrita por el padre, madre o tutor, indicando expresamente su representación.</w:t>
      </w:r>
    </w:p>
    <w:p>
      <w:pPr>
        <w:pStyle w:val="Normal"/>
        <w:ind w:left="360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 a………..de………………. de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PERSONA SOLICI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EXCMA. SRA. CONSEJERA DE PRESIDENCIA Y JUSTICIA</w:t>
      </w:r>
    </w:p>
    <w:sectPr>
      <w:type w:val="continuous"/>
      <w:pgSz w:w="11906" w:h="16838"/>
      <w:pgMar w:left="1701" w:right="1134" w:gutter="0" w:header="720" w:top="1258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  <w:p>
    <w:pPr>
      <w:pStyle w:val="Header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00" w:leader="none"/>
        <w:tab w:val="left" w:pos="1320" w:leader="none"/>
        <w:tab w:val="left" w:pos="2520" w:leader="none"/>
      </w:tabs>
      <w:ind w:firstLine="1418"/>
      <w:jc w:val="both"/>
      <w:outlineLvl w:val="7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41:00Z</dcterms:created>
  <dc:creator>sgr7422</dc:creator>
  <dc:description/>
  <cp:keywords/>
  <dc:language>en-US</dc:language>
  <cp:lastModifiedBy>goa6479</cp:lastModifiedBy>
  <dcterms:modified xsi:type="dcterms:W3CDTF">2015-01-14T11:27:00Z</dcterms:modified>
  <cp:revision>3</cp:revision>
  <dc:subject/>
  <dc:title>ANEXO I</dc:title>
</cp:coreProperties>
</file>