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JECUTADO POR ESTA ENTIDAD Y SUBVENCIONADO POR LA CONSEJERIA DE PRESIDENCIA Y JUSTICIA, AL AMPARO DE  LA ORDEN PRE/…………………………QUE SE REGULA LA CONVOCATORIA Y REGIMEN JURIDICO DE SUBVENCIONES PARA EL  MANTENIMIENTO DE CENTROS DE INFORMACION JUVENIL INSCRITOS EN LA RED CANTABRA DE DOCUMENTACION E INFORMACION JUVENIL  Y PUNTOS DE INFORMACION EUROPEOS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06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para el desarrollo del proyecto de  mantenimiento de centros de información juvenil y puntos europeos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/NIF PROVEEDOR/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 cumplimiento de lo establecido en el artículo 10.3.1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Memoria explicativa cronológica y gráfica del funcionamiento de la Oficina o Punto de Información Juvenil </w:t>
            </w:r>
            <w:r>
              <w:rPr>
                <w:rFonts w:cs="Arial" w:ascii="Arial" w:hAnsi="Arial"/>
                <w:i/>
                <w:sz w:val="16"/>
                <w:szCs w:val="16"/>
              </w:rPr>
              <w:t>y del Punto de Información Europeo</w:t>
            </w:r>
            <w:r>
              <w:rPr>
                <w:rFonts w:cs="Arial" w:ascii="Arial" w:hAnsi="Arial"/>
                <w:sz w:val="16"/>
                <w:szCs w:val="16"/>
              </w:rPr>
              <w:t>, con valoración de resultados en función de los objetivos marcados, conclusiones y sugerencias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2935376149"/>
            <w:bookmarkStart w:id="1" w:name="__Fieldmark__6_2935376149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7" w:hRule="exac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 Carta de Pago de haber percibido el importe de la subvención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2935376149"/>
            <w:bookmarkStart w:id="3" w:name="__Fieldmark__7_2935376149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e inversiones de la actividad, con identificación de la entidad acreedora y del documento, su importe, fecha de emisión y fecha de pa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les indirectos incorporados en la relación anteri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do de las condiciones de contratación, en particular el tipo de jornada y la dedicación del  personal dedicado al Cent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2935376149"/>
            <w:bookmarkStart w:id="5" w:name="__Fieldmark__8_2935376149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a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GUALDAD, MUJER Y JUVENTUD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Castelar, nº5, 1º C.P. 39004 - Santander - Teléf. 942 20 8382/942 207389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gualdad, Mujer y Juventud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Juventud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gualdad, Mujer y Juventud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Juvent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PRESIDENC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Y JUSTICIA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PRESIDENC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Y JUSTIC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1127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O II 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JUSTIFICACION DE SUBVENCIÓN PARA EL MANTENIMIENTO DE LOS CENTROS DE INFORMACION JUVENIL INSCRITOS EN LA RED CANTABRA DE DOCUMENTACION E INFORMACION JUVENIL Y DE PUNTOS DE INFORMACION EUROPEOS,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JUSTIFICACION DE SUBVENCIÓN PARA EL MANTENIMIENTO DE LOS CENTROS DE INFORMACION JUVENIL INSCRITOS EN LA RED CANTABRA DE DOCUMENTACION E INFORMACION JUVENIL Y DE PUNTOS DE INFORMACION EUROPEOS,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5:00Z</dcterms:created>
  <dc:creator>fmm2114</dc:creator>
  <dc:description/>
  <cp:keywords/>
  <dc:language>en-US</dc:language>
  <cp:lastModifiedBy>goa6479</cp:lastModifiedBy>
  <dcterms:modified xsi:type="dcterms:W3CDTF">2015-01-12T12:25:00Z</dcterms:modified>
  <cp:revision>2</cp:revision>
  <dc:subject/>
  <dc:title/>
</cp:coreProperties>
</file>