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548"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Mujer y Juventud en materia de información, prevención, atención, sensibilización y formación para la erradicación de la violencia de género, en el año 2015.</w:t>
            </w:r>
          </w:p>
          <w:p>
            <w:pPr>
              <w:pStyle w:val="Normal"/>
              <w:rPr>
                <w:rFonts w:ascii="Arial" w:hAnsi="Arial" w:cs="Arial"/>
              </w:rPr>
            </w:pPr>
            <w:r>
              <w:rPr>
                <w:rFonts w:cs="Arial" w:ascii="Arial" w:hAnsi="Arial"/>
                <w:sz w:val="16"/>
                <w:szCs w:val="16"/>
              </w:rPr>
              <w:t>sin ánimo de lucro, con el fin de impulsar proyectos en materia de Igualdad entre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701"/>
        <w:gridCol w:w="127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2"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4"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de que dispone (indicar sólo en caso de que sea diferente al indicado más arriba)</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425"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2027362419"/>
            <w:bookmarkStart w:id="1" w:name="__Fieldmark__11_2027362419"/>
            <w:bookmarkEnd w:id="1"/>
            <w:r/>
            <w:r>
              <w:rPr>
                <w:rFonts w:cs="Arial" w:ascii="Arial" w:hAnsi="Arial"/>
              </w:rPr>
              <w:fldChar w:fldCharType="end"/>
            </w:r>
            <w:r>
              <w:rPr>
                <w:rFonts w:cs="Arial" w:ascii="Arial" w:hAnsi="Arial"/>
              </w:rPr>
            </w:r>
          </w:p>
        </w:tc>
        <w:tc>
          <w:tcPr>
            <w:tcW w:w="2411" w:type="dxa"/>
            <w:gridSpan w:val="2"/>
            <w:tcBorders>
              <w:top w:val="single" w:sz="4" w:space="0" w:color="999999"/>
              <w:left w:val="single" w:sz="4" w:space="0" w:color="999999"/>
              <w:bottom w:val="single" w:sz="8" w:space="0" w:color="999999"/>
              <w:right w:val="single" w:sz="4" w:space="0" w:color="999999"/>
            </w:tcBorders>
            <w:vAlign w:val="center"/>
          </w:tcPr>
          <w:p>
            <w:pPr>
              <w:pStyle w:val="Normal"/>
              <w:jc w:val="right"/>
              <w:rPr>
                <w:rFonts w:ascii="Arial" w:hAnsi="Arial" w:cs="Arial"/>
                <w:sz w:val="16"/>
                <w:szCs w:val="16"/>
              </w:rPr>
            </w:pP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2027362419"/>
            <w:bookmarkStart w:id="3" w:name="__Fieldmark__12_2027362419"/>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027362419"/>
            <w:bookmarkStart w:id="5" w:name="__Fieldmark__13_2027362419"/>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048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8.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027362419"/>
            <w:bookmarkStart w:id="7" w:name="__Fieldmark__34_2027362419"/>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027362419"/>
            <w:bookmarkStart w:id="9" w:name="__Fieldmark__35_2027362419"/>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027362419"/>
            <w:bookmarkStart w:id="11" w:name="__Fieldmark__36_2027362419"/>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027362419"/>
            <w:bookmarkStart w:id="13" w:name="__Fieldmark__37_2027362419"/>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027362419"/>
            <w:bookmarkStart w:id="15" w:name="__Fieldmark__38_2027362419"/>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027362419"/>
            <w:bookmarkStart w:id="17" w:name="__Fieldmark__39_2027362419"/>
            <w:bookmarkEnd w:id="17"/>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027362419"/>
            <w:bookmarkStart w:id="19" w:name="__Fieldmark__40_2027362419"/>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027362419"/>
            <w:bookmarkStart w:id="21" w:name="__Fieldmark__41_2027362419"/>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027362419"/>
            <w:bookmarkStart w:id="23" w:name="__Fieldmark__42_2027362419"/>
            <w:bookmarkEnd w:id="2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027362419"/>
            <w:bookmarkStart w:id="25" w:name="__Fieldmark__43_2027362419"/>
            <w:bookmarkEnd w:id="2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027362419"/>
            <w:bookmarkStart w:id="27" w:name="__Fieldmark__44_2027362419"/>
            <w:bookmarkEnd w:id="27"/>
            <w:r/>
            <w:r>
              <w:rPr>
                <w:rFonts w:cs="Arial" w:ascii="Arial" w:hAnsi="Arial"/>
              </w:rPr>
              <w:fldChar w:fldCharType="end"/>
            </w:r>
            <w:r>
              <w:rPr>
                <w:rFonts w:cs="Arial" w:ascii="Arial" w:hAnsi="Arial"/>
              </w:rPr>
            </w:r>
          </w:p>
        </w:tc>
      </w:tr>
      <w:tr>
        <w:trPr>
          <w:trHeight w:val="63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027362419"/>
            <w:bookmarkStart w:id="29" w:name="__Fieldmark__45_2027362419"/>
            <w:bookmarkEnd w:id="29"/>
            <w:r/>
            <w:r>
              <w:rPr>
                <w:rFonts w:cs="Arial" w:ascii="Arial" w:hAnsi="Arial"/>
              </w:rPr>
              <w:fldChar w:fldCharType="end"/>
            </w:r>
            <w:r>
              <w:rPr>
                <w:rFonts w:cs="Arial" w:ascii="Arial" w:hAnsi="Arial"/>
              </w:rPr>
            </w:r>
          </w:p>
        </w:tc>
      </w:tr>
      <w:tr>
        <w:trPr>
          <w:trHeight w:val="1126"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con posterioridad al 3 de julio de 2014.</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027362419"/>
            <w:bookmarkStart w:id="31" w:name="__Fieldmark__46_2027362419"/>
            <w:bookmarkEnd w:id="3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027362419"/>
            <w:bookmarkStart w:id="33" w:name="__Fieldmark__47_2027362419"/>
            <w:bookmarkEnd w:id="33"/>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8_2027362419"/>
            <w:bookmarkStart w:id="35" w:name="__Fieldmark__48_2027362419"/>
            <w:bookmarkEnd w:id="35"/>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0:00Z</dcterms:created>
  <dc:creator>vvb</dc:creator>
  <dc:description/>
  <cp:keywords/>
  <dc:language>en-US</dc:language>
  <cp:lastModifiedBy>Gobierno de Cantabria</cp:lastModifiedBy>
  <cp:lastPrinted>2014-11-07T13:15:00Z</cp:lastPrinted>
  <dcterms:modified xsi:type="dcterms:W3CDTF">2014-11-07T12:15:00Z</dcterms:modified>
  <cp:revision>5</cp:revision>
  <dc:subject/>
  <dc:title>Datos de la persona o entidad solicitante</dc:title>
</cp:coreProperties>
</file>