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IRECCIÓN GENERAL DE IGUALDAD, MUJER Y JUVENTUD</w:t>
            </w:r>
          </w:p>
        </w:tc>
      </w:tr>
      <w:tr>
        <w:trPr>
          <w:trHeight w:val="548"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Línea de subvención: Entidades y asociaciones sin ánimo de lucro, con el fin de impulsar proyectos que complementen las actuaciones de la Dirección General de Igualdad, Mujer y Juventud en materia de información, prevención, atención, sensibilización y formación para la erradicación de la violencia de género, en el año 2015.</w:t>
            </w:r>
          </w:p>
          <w:p>
            <w:pPr>
              <w:pStyle w:val="Normal"/>
              <w:rPr>
                <w:rFonts w:ascii="Arial" w:hAnsi="Arial" w:cs="Arial"/>
              </w:rPr>
            </w:pPr>
            <w:r>
              <w:rPr>
                <w:rFonts w:cs="Arial" w:ascii="Arial" w:hAnsi="Arial"/>
                <w:sz w:val="16"/>
                <w:szCs w:val="16"/>
              </w:rPr>
              <w:t>sin ánimo de lucro, con el fin de impulsar proyectos en materia de Igualdad entre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5</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127"/>
        <w:gridCol w:w="425"/>
        <w:gridCol w:w="1417"/>
        <w:gridCol w:w="710"/>
        <w:gridCol w:w="1701"/>
        <w:gridCol w:w="1275"/>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2"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4" w:hRule="exact"/>
        </w:trPr>
        <w:tc>
          <w:tcPr>
            <w:tcW w:w="4678"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 del inmueble de que dispone (indicar sólo en caso de que sea diferente al indicado más arriba)</w:t>
            </w:r>
          </w:p>
        </w:tc>
        <w:tc>
          <w:tcPr>
            <w:tcW w:w="5528"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w:t>
            </w:r>
          </w:p>
        </w:tc>
      </w:tr>
      <w:tr>
        <w:trPr>
          <w:trHeight w:val="425" w:hRule="exact"/>
        </w:trPr>
        <w:tc>
          <w:tcPr>
            <w:tcW w:w="4678"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42" w:type="dxa"/>
            <w:gridSpan w:val="2"/>
            <w:tcBorders>
              <w:top w:val="single" w:sz="4" w:space="0" w:color="999999"/>
              <w:left w:val="single" w:sz="4" w:space="0" w:color="999999"/>
              <w:bottom w:val="single" w:sz="8" w:space="0" w:color="999999"/>
              <w:right w:val="single" w:sz="4" w:space="0" w:color="999999"/>
            </w:tcBorders>
            <w:vAlign w:val="center"/>
          </w:tcPr>
          <w:p>
            <w:pPr>
              <w:pStyle w:val="Normal"/>
              <w:jc w:val="right"/>
              <w:rPr>
                <w:rFonts w:ascii="Arial" w:hAnsi="Arial" w:cs="Arial"/>
                <w:sz w:val="16"/>
                <w:szCs w:val="16"/>
              </w:rPr>
            </w:pPr>
            <w:r>
              <w:rPr>
                <w:rFonts w:cs="Arial" w:ascii="Arial" w:hAnsi="Arial"/>
                <w:sz w:val="16"/>
                <w:szCs w:val="16"/>
              </w:rPr>
              <w:t xml:space="preserve">Arrendamient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61824706"/>
            <w:bookmarkStart w:id="1" w:name="__Fieldmark__11_61824706"/>
            <w:bookmarkEnd w:id="1"/>
            <w:r/>
            <w:r>
              <w:rPr>
                <w:rFonts w:cs="Arial" w:ascii="Arial" w:hAnsi="Arial"/>
              </w:rPr>
              <w:fldChar w:fldCharType="end"/>
            </w:r>
            <w:r>
              <w:rPr>
                <w:rFonts w:cs="Arial" w:ascii="Arial" w:hAnsi="Arial"/>
              </w:rPr>
            </w:r>
          </w:p>
        </w:tc>
        <w:tc>
          <w:tcPr>
            <w:tcW w:w="2411" w:type="dxa"/>
            <w:gridSpan w:val="2"/>
            <w:tcBorders>
              <w:top w:val="single" w:sz="4" w:space="0" w:color="999999"/>
              <w:left w:val="single" w:sz="4" w:space="0" w:color="999999"/>
              <w:bottom w:val="single" w:sz="8" w:space="0" w:color="999999"/>
              <w:right w:val="single" w:sz="4" w:space="0" w:color="999999"/>
            </w:tcBorders>
            <w:vAlign w:val="center"/>
          </w:tcPr>
          <w:p>
            <w:pPr>
              <w:pStyle w:val="Normal"/>
              <w:jc w:val="right"/>
              <w:rPr>
                <w:rFonts w:ascii="Arial" w:hAnsi="Arial" w:cs="Arial"/>
                <w:sz w:val="16"/>
                <w:szCs w:val="16"/>
              </w:rPr>
            </w:pPr>
            <w:r>
              <w:rPr>
                <w:rFonts w:cs="Arial" w:ascii="Arial" w:hAnsi="Arial"/>
                <w:sz w:val="16"/>
                <w:szCs w:val="16"/>
              </w:rPr>
              <w:t xml:space="preserve">Cesión gratuita uso disfrut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61824706"/>
            <w:bookmarkStart w:id="3" w:name="__Fieldmark__12_61824706"/>
            <w:bookmarkEnd w:id="3"/>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Propieda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61824706"/>
            <w:bookmarkStart w:id="5" w:name="__Fieldmark__13_61824706"/>
            <w:bookmarkEnd w:id="5"/>
            <w:r/>
            <w:r>
              <w:rPr>
                <w:rFonts w:cs="Arial" w:ascii="Arial" w:hAnsi="Arial"/>
              </w:rPr>
              <w:fldChar w:fldCharType="end"/>
            </w:r>
            <w:r>
              <w:rPr>
                <w:rFonts w:cs="Arial" w:ascii="Arial" w:hAnsi="Arial"/>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4048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68.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61824706"/>
            <w:bookmarkStart w:id="7" w:name="__Fieldmark__34_61824706"/>
            <w:bookmarkEnd w:id="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61824706"/>
            <w:bookmarkStart w:id="9" w:name="__Fieldmark__35_61824706"/>
            <w:bookmarkEnd w:id="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61824706"/>
            <w:bookmarkStart w:id="11" w:name="__Fieldmark__36_61824706"/>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61824706"/>
            <w:bookmarkStart w:id="13" w:name="__Fieldmark__37_61824706"/>
            <w:bookmarkEnd w:id="1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61824706"/>
            <w:bookmarkStart w:id="15" w:name="__Fieldmark__38_61824706"/>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61824706"/>
            <w:bookmarkStart w:id="17" w:name="__Fieldmark__39_61824706"/>
            <w:bookmarkEnd w:id="17"/>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61824706"/>
            <w:bookmarkStart w:id="19" w:name="__Fieldmark__40_61824706"/>
            <w:bookmarkEnd w:id="1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61824706"/>
            <w:bookmarkStart w:id="21" w:name="__Fieldmark__41_61824706"/>
            <w:bookmarkEnd w:id="2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61824706"/>
            <w:bookmarkStart w:id="23" w:name="__Fieldmark__42_61824706"/>
            <w:bookmarkEnd w:id="23"/>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61824706"/>
            <w:bookmarkStart w:id="25" w:name="__Fieldmark__43_61824706"/>
            <w:bookmarkEnd w:id="25"/>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61824706"/>
            <w:bookmarkStart w:id="27" w:name="__Fieldmark__44_61824706"/>
            <w:bookmarkEnd w:id="27"/>
            <w:r/>
            <w:r>
              <w:rPr>
                <w:rFonts w:cs="Arial" w:ascii="Arial" w:hAnsi="Arial"/>
              </w:rPr>
              <w:fldChar w:fldCharType="end"/>
            </w:r>
            <w:r>
              <w:rPr>
                <w:rFonts w:cs="Arial" w:ascii="Arial" w:hAnsi="Arial"/>
              </w:rPr>
            </w:r>
          </w:p>
        </w:tc>
      </w:tr>
      <w:tr>
        <w:trPr>
          <w:trHeight w:val="63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61824706"/>
            <w:bookmarkStart w:id="29" w:name="__Fieldmark__45_61824706"/>
            <w:bookmarkEnd w:id="29"/>
            <w:r/>
            <w:r>
              <w:rPr>
                <w:rFonts w:cs="Arial" w:ascii="Arial" w:hAnsi="Arial"/>
              </w:rPr>
              <w:fldChar w:fldCharType="end"/>
            </w:r>
            <w:r>
              <w:rPr>
                <w:rFonts w:cs="Arial" w:ascii="Arial" w:hAnsi="Arial"/>
              </w:rPr>
            </w:r>
          </w:p>
        </w:tc>
      </w:tr>
      <w:tr>
        <w:trPr>
          <w:trHeight w:val="1126"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con posterioridad al 3 de julio de 2014.</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6_61824706"/>
            <w:bookmarkStart w:id="31" w:name="__Fieldmark__46_61824706"/>
            <w:bookmarkEnd w:id="3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7_61824706"/>
            <w:bookmarkStart w:id="33" w:name="__Fieldmark__47_61824706"/>
            <w:bookmarkEnd w:id="33"/>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8_61824706"/>
            <w:bookmarkStart w:id="35" w:name="__Fieldmark__48_61824706"/>
            <w:bookmarkEnd w:id="35"/>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 xml:space="preserve">C/Castelar nº5, 1º 39004 - Santander - Teléf. 942 20 83 89/ 942 20 87 42 </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00:00Z</dcterms:created>
  <dc:creator>vvb</dc:creator>
  <dc:description/>
  <cp:keywords/>
  <dc:language>en-US</dc:language>
  <cp:lastModifiedBy>Gobierno de Cantabria</cp:lastModifiedBy>
  <cp:lastPrinted>2014-11-07T13:15:00Z</cp:lastPrinted>
  <dcterms:modified xsi:type="dcterms:W3CDTF">2014-11-07T12:15:00Z</dcterms:modified>
  <cp:revision>5</cp:revision>
  <dc:subject/>
  <dc:title>Datos de la persona o entidad solicitante</dc:title>
</cp:coreProperties>
</file>