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sz w:val="28"/>
          <w:szCs w:val="32"/>
        </w:rPr>
        <w:t>ANEXO I</w:t>
      </w:r>
    </w:p>
    <w:p>
      <w:pPr>
        <w:pStyle w:val="Epgrafe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BECAS 2015</w:t>
      </w:r>
    </w:p>
    <w:p>
      <w:pPr>
        <w:pStyle w:val="Textoindependiente3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OLICITUD DE ADMISIÓN AL CONCURSO CONVOCADO POR LA ORDEN GAN/67/2014 DE 18 DE DICIEMBRE DE LA CONSEJERÍA DE GANADERÍA, PESCA Y DESARROLLO RURAL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JURADA DE RENUNCIA A OTRAS BECAS EN CASO DE SER SELECCIONADO/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S FOTOGRAFÍ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TRAS CERTIFIC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JURADA DE NO HABER RENUNCIADO A OTRAS BECAS CONCEDIDAS POR LA CONSEJERÍA DE GANADERÍA, PESCA Y DESARROL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JURADA DE NO HABER SIDO BENEFICIARIO DE UNA O MÁS BECAS DE FORMACIÓN EN LA ADMINISTRACIÓN DE LA COMUNIDAD AUTÓNOMA DE CANTABRIA DURANTE DOS AÑOS O MÁ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ESTAR AL CORRIENTE CON LA ADMINISTRACIÓN TRIBUTARIA ESTATAL Y DE LA COMUNIDAD AUTÓNOMA, ASÍ COMO CON LA SEGURIDAD SOC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NO ESTAR  INCURSO EN EL ARTÍCULO 12 DE LA LEY DE CANTABRIA 10/2006, DE 17 DE JULIO, DE SUBVENCIONES DE CANTAB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utorización del solicitante para consultar los datos según establece el artículo 12 del Decreto 20/201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ATOS BANCARIOS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21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>
          <w:b/>
          <w:sz w:val="18"/>
          <w:szCs w:val="20"/>
          <w:lang w:val="es-ES_tradnl"/>
        </w:rPr>
        <w:t xml:space="preserve">EXCMA. SRA. CONSEJERA DE </w:t>
      </w:r>
      <w:r>
        <w:rPr>
          <w:b/>
          <w:sz w:val="18"/>
          <w:szCs w:val="20"/>
        </w:rPr>
        <w:t>GANADERÍA, PESCA Y DESARROLLO RURAL</w:t>
      </w:r>
      <w:r>
        <w:rPr>
          <w:b/>
          <w:sz w:val="18"/>
          <w:szCs w:val="20"/>
          <w:lang w:val="es-ES_tradnl"/>
        </w:rPr>
        <w:t xml:space="preserve">. -C/ALBERT EINSTEIN 2.- 39011 SANTANDER (CANTABRIA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  <w:tc>
        <w:tcPr>
          <w:tcW w:w="2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 GANADERÍA, PES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6:00Z</dcterms:created>
  <dc:creator>Gobierno de Cantabria</dc:creator>
  <dc:description/>
  <cp:keywords/>
  <dc:language>en-US</dc:language>
  <cp:lastModifiedBy>ppj4258</cp:lastModifiedBy>
  <cp:lastPrinted>2014-12-19T10:40:00Z</cp:lastPrinted>
  <dcterms:modified xsi:type="dcterms:W3CDTF">2014-12-29T08:23:00Z</dcterms:modified>
  <cp:revision>8</cp:revision>
  <dc:subject/>
  <dc:title>ANEXO I</dc:title>
</cp:coreProperties>
</file>