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Solicitud de participación en la convocatoria de una beca de formación para Licenciados en Derecho en la Secretaría General de Sanidad y Servicios Sociales</w:t>
      </w:r>
    </w:p>
    <w:p>
      <w:pPr>
        <w:pStyle w:val="TextBody"/>
        <w:rPr/>
      </w:pPr>
      <w:r>
        <w:rPr/>
        <w:t xml:space="preserve">(Orden SAN/65/214)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DATOS PERSONAL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ellid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I-NIF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cha y lugar de nacimien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P., localidad y provinc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fno.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ÉRITO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.EXPEDIENTE ACADEMIC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niversidad de expedición del títul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Matrículas de hono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Sobresalient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Notabl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úmero de Aprobado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otal Asignatur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CURSOS RELACIONADOS CON EL OBJETO DE LA CONVOCATOR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Denomina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ntidad-es organizadora-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Nº de horas (sólo indicar si consta en el Diploma acreditativo)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a Administraciones o entes públicos o privados, nacionales, de la Unión Europea o de organismos internacional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                    a        de              de 20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>EXCMA. SEÑORA CONSEJERA DE SANIDAD Y SERVICIOS SOCI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51610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5161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  <w:drawing>
        <wp:inline distT="0" distB="0" distL="0" distR="0">
          <wp:extent cx="5561965" cy="262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37" r="-6" b="-137"/>
                  <a:stretch>
                    <a:fillRect/>
                  </a:stretch>
                </pic:blipFill>
                <pic:spPr bwMode="auto">
                  <a:xfrm>
                    <a:off x="0" y="0"/>
                    <a:ext cx="5561965" cy="262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9:05:00Z</dcterms:created>
  <dc:creator>Gobierno de Cantabria</dc:creator>
  <dc:description/>
  <cp:keywords/>
  <dc:language>en-US</dc:language>
  <cp:lastModifiedBy>ppj4258</cp:lastModifiedBy>
  <cp:lastPrinted>2014-12-18T13:52:00Z</cp:lastPrinted>
  <dcterms:modified xsi:type="dcterms:W3CDTF">2014-12-29T09:09:00Z</dcterms:modified>
  <cp:revision>8</cp:revision>
  <dc:subject/>
  <dc:title>Orden SAN……</dc:title>
</cp:coreProperties>
</file>