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  <w:t>ANEXO I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2"/>
          <w:szCs w:val="22"/>
        </w:rPr>
        <w:t>SOLICITUD DE ADMISIÓN AL CONCURSO CONVOCADO POR LA ORDEN GAN/62/2014, DE 19 DE NOVIEMBRE</w:t>
      </w:r>
      <w:r>
        <w:rPr>
          <w:sz w:val="22"/>
          <w:szCs w:val="22"/>
        </w:rPr>
        <w:t xml:space="preserve">,  POR LA QUE SE APRUEBAN LAS BASES GENERALES Y SE CONVOCAN DOS BECAS DE FORMACIÓN PRÁCTICA PARA LICENCIADOS EN DERECHO EN EL ÁREA JURÍDICA PARA EL AÑO 201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7" w:type="dxa"/>
        <w:jc w:val="left"/>
        <w:tblInd w:w="-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10080"/>
        <w:gridCol w:w="11"/>
      </w:tblGrid>
      <w:tr>
        <w:trPr>
          <w:trHeight w:val="7821" w:hRule="atLeast"/>
        </w:trPr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DATOS PERSONALES</w:t>
            </w:r>
          </w:p>
          <w:p>
            <w:pPr>
              <w:pStyle w:val="Normal"/>
              <w:shd w:fill="C0C0C0" w:val="clea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tbl>
            <w:tblPr>
              <w:tblW w:w="9961" w:type="dxa"/>
              <w:jc w:val="left"/>
              <w:tblInd w:w="-1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2460"/>
              <w:gridCol w:w="32"/>
              <w:gridCol w:w="518"/>
              <w:gridCol w:w="694"/>
              <w:gridCol w:w="106"/>
              <w:gridCol w:w="1256"/>
              <w:gridCol w:w="1764"/>
              <w:gridCol w:w="656"/>
              <w:gridCol w:w="154"/>
              <w:gridCol w:w="176"/>
              <w:gridCol w:w="7"/>
              <w:gridCol w:w="766"/>
              <w:gridCol w:w="1367"/>
              <w:gridCol w:w="3"/>
            </w:tblGrid>
            <w:tr>
              <w:trPr>
                <w:trHeight w:val="570" w:hRule="atLeast"/>
              </w:trPr>
              <w:tc>
                <w:tcPr>
                  <w:tcW w:w="2492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PRIMER APELLIDO</w:t>
                  </w:r>
                </w:p>
              </w:tc>
              <w:tc>
                <w:tcPr>
                  <w:tcW w:w="2574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SEGUNDO APELLIDO</w:t>
                  </w:r>
                </w:p>
              </w:tc>
              <w:tc>
                <w:tcPr>
                  <w:tcW w:w="2757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NOMBRE</w:t>
                  </w:r>
                </w:p>
                <w:p>
                  <w:pPr>
                    <w:pStyle w:val="Footer"/>
                    <w:tabs>
                      <w:tab w:val="clear" w:pos="4252"/>
                      <w:tab w:val="clear" w:pos="8504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2133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D.N.I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24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FECHA DE NACIMIEN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260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PROVINCIA DE NACIMIEN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2750" w:type="dxa"/>
                  <w:gridSpan w:val="4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LOCALIDAD DE NACIMIEN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21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NACIONALIDA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301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TELÉFONO</w:t>
                  </w:r>
                </w:p>
              </w:tc>
              <w:tc>
                <w:tcPr>
                  <w:tcW w:w="4630" w:type="dxa"/>
                  <w:gridSpan w:val="6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DOMICILIO: (CALLE O PLAZA Y NÚMERO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2316" w:type="dxa"/>
                  <w:gridSpan w:val="4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CÓDIGO POSTA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3704" w:type="dxa"/>
                  <w:gridSpan w:val="4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DOMICILIO: MUNICIPIO</w:t>
                  </w:r>
                </w:p>
              </w:tc>
              <w:tc>
                <w:tcPr>
                  <w:tcW w:w="3126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DOMICILIO: PROVINCIA</w:t>
                  </w:r>
                </w:p>
              </w:tc>
              <w:tc>
                <w:tcPr>
                  <w:tcW w:w="3126" w:type="dxa"/>
                  <w:gridSpan w:val="6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DOMICILIO: NACIÓ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858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  <w:t xml:space="preserve">FASE 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  <w:t>MÉRITOS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  <w:t>Puntos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95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 xml:space="preserve">Título que posee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858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 xml:space="preserve">Expediente  académico/Nota Media. 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858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 xml:space="preserve">Experiencia en temas relacionados con el objeto de la convocatoria 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381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 xml:space="preserve">Cursos o seminarios de especialización. 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 xml:space="preserve">Denominación </w:t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Horas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81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81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381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381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Herramientas informáticas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 xml:space="preserve">Denominación </w:t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Horas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81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81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381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381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/>
                  </w:pPr>
                  <w:r>
                    <w:rPr>
                      <w:sz w:val="22"/>
                      <w:szCs w:val="22"/>
                      <w:lang w:val="es-ES_tradnl"/>
                    </w:rPr>
                    <w:t xml:space="preserve">Conocimientos idiomas 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 xml:space="preserve">Denominación </w:t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  <w:t>Horas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81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81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s-ES_tradnl"/>
                    </w:rPr>
                  </w:pPr>
                  <w:r>
                    <w:rPr>
                      <w:sz w:val="22"/>
                      <w:szCs w:val="22"/>
                      <w:lang w:val="es-ES_tradnl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s-ES_tradnl"/>
                    </w:rPr>
                  </w:pPr>
                  <w:r>
                    <w:rPr>
                      <w:b/>
                      <w:sz w:val="22"/>
                      <w:szCs w:val="22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3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C0C0C0" w:val="clea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sz w:val="22"/>
                <w:szCs w:val="22"/>
                <w:lang w:val="es-ES_tradnl"/>
              </w:rPr>
              <w:t>DOCUMENTACIÓN QUE SE ADJUNTA:</w:t>
            </w:r>
          </w:p>
        </w:tc>
      </w:tr>
      <w:tr>
        <w:trPr>
          <w:trHeight w:val="6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s-ES_tradn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s-ES_tradnl"/>
              </w:rPr>
              <w:t>(Señálese  las opciones correspondientes)</w:t>
            </w:r>
            <w:r>
              <w:rPr>
                <w:b/>
                <w:color w:val="000000"/>
                <w:sz w:val="22"/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Se acompaña la siguiente documentació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a) Fotocopia compulsada  del título académico de la licenciatura de derecho o justificación  de pago de los derechos expedi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b) Fotocopia compulsada  de la certificación del expediente académico con calific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c) “Curriculum vitae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d) Certificados o fotocopias compulsadas de los documentos  acreditativos de todos y cada uno de los méritos alegado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br w:type="page"/>
      </w: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  <w:t xml:space="preserve">DECLARACION RESPONSABLE 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Renuncio, en caso de resultar adjudicatario de la beca, o a otras becas, remuneración o ayu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Declaro no haber sido separado del servicio de ninguna Administración y Organismo público o privado como consecuencia  de expediente disciplinario, ni  haber perdido la condición de becario  en una entidad pública por alguna causa imputable a mi mism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>
          <w:color w:val="000000"/>
          <w:sz w:val="22"/>
          <w:szCs w:val="22"/>
          <w:lang w:val="es-ES_tradnl"/>
        </w:rPr>
        <w:t>Declaro que, dentro del ámbito de la Administración de la Comunidad Autónoma de Cantabria, no he sido beneficiario de otra beca de formación o en caso de haber sido beneficiario, esta ha durado….. me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Declaro no estar  incurso en ninguna de las prohibiciones previstas ene l artículo 12 de la Ley de Cantabria 10/2006, de 17 de julio, de Subvenciones  de Cantabria , así como estar al corriente de las obligaciones tributarias y con la Seguridad Social o cualquier otro ingreso de derecho publico.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720" w:hanging="0"/>
        <w:jc w:val="right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n …………………………………. a ……..de …………………….de 20..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720" w:hanging="0"/>
        <w:jc w:val="right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720" w:hanging="0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 xml:space="preserve">              </w:t>
      </w:r>
      <w:r>
        <w:rPr>
          <w:color w:val="000000"/>
          <w:sz w:val="22"/>
          <w:szCs w:val="22"/>
          <w:lang w:val="es-ES_tradnl"/>
        </w:rPr>
        <w:t>(Firma)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 xml:space="preserve">El/la abajo firmante DECLARA que todos los datos consignados son veraces, con indicación expresa de que los datos del DNI o NIE del solicitante son los que figuran en el presente anexo.  </w:t>
      </w:r>
    </w:p>
    <w:p>
      <w:pPr>
        <w:pStyle w:val="Normal"/>
        <w:spacing w:lineRule="exact" w:line="120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SOLICITA  ser admitido/a al concurso a  que se  refiere la presente instancia y  declara reunir los requisitos exigidos en la convocatoria aceptando las condiciones establecidas en la misma. Así mismo, queda enterado de que la inexactitud en las circunstancias declaradas dará lugar a la denegación de la ayuda.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AUTORIZA  a la Consejería de Ganadería, Pesca y Desarrollo Rural a consultar y recabar los datos consignados en esta declaración responsable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right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 xml:space="preserve">      </w:t>
      </w:r>
      <w:r>
        <w:rPr>
          <w:color w:val="000000"/>
          <w:sz w:val="22"/>
          <w:szCs w:val="22"/>
          <w:lang w:val="es-ES_tradnl"/>
        </w:rPr>
        <w:t>En .........................................., a ....... de ....................... de 20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 xml:space="preserve">           </w:t>
      </w:r>
      <w:r>
        <w:rPr>
          <w:color w:val="000000"/>
          <w:sz w:val="22"/>
          <w:szCs w:val="22"/>
          <w:lang w:val="es-ES_tradnl"/>
        </w:rPr>
        <w:t>(Firma)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spacing w:before="0" w:after="58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spacing w:before="0" w:after="58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22"/>
          <w:szCs w:val="22"/>
          <w:lang w:val="es-ES_tradnl"/>
        </w:rPr>
      </w:pPr>
      <w:r>
        <w:rPr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b/>
          <w:color w:val="000000"/>
          <w:sz w:val="22"/>
          <w:szCs w:val="22"/>
          <w:lang w:val="es-ES_tradnl"/>
        </w:rPr>
        <w:t xml:space="preserve">SRA. CONSEJERA DE </w:t>
      </w:r>
      <w:r>
        <w:rPr>
          <w:b/>
          <w:sz w:val="22"/>
          <w:szCs w:val="22"/>
        </w:rPr>
        <w:t>GANADERÍA, PESCA Y DESARROLLO RURAL</w:t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8"/>
    </w:tblGrid>
    <w:tr>
      <w:trPr>
        <w:trHeight w:val="1137" w:hRule="atLeast"/>
      </w:trPr>
      <w:tc>
        <w:tcPr>
          <w:tcW w:w="9678" w:type="dxa"/>
          <w:tcBorders/>
        </w:tcPr>
        <w:p>
          <w:pPr>
            <w:pStyle w:val="Header"/>
            <w:ind w:left="-180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0" w:hRule="atLeast"/>
      </w:trPr>
      <w:tc>
        <w:tcPr>
          <w:tcW w:w="967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Ganadería,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esca y Desarrollo Rural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457"/>
        </w:tabs>
        <w:ind w:left="1457" w:hanging="360"/>
      </w:pPr>
      <w:rPr>
        <w:rFonts w:ascii="Courier New" w:hAnsi="Courier New" w:cs="Courier New" w:hint="default"/>
        <w:sz w:val="22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SimSun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28:00Z</dcterms:created>
  <dc:creator>Gobierno de Cantabria</dc:creator>
  <dc:description/>
  <cp:keywords/>
  <dc:language>en-US</dc:language>
  <cp:lastModifiedBy>RAÚL DÍEZ NÚÑEZ DE ARENAS</cp:lastModifiedBy>
  <cp:lastPrinted>2014-11-19T09:54:00Z</cp:lastPrinted>
  <dcterms:modified xsi:type="dcterms:W3CDTF">2014-12-01T10:05:00Z</dcterms:modified>
  <cp:revision>3</cp:revision>
  <dc:subject/>
  <dc:title>ANEXO I</dc:title>
</cp:coreProperties>
</file>