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otras ayudas solicitadas o concedidas para la misma finalid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 GAN/58/2014, por la que se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establecen las bases reguladoras y la convocatoria para 2014 de las ayudas a las cooperativas del sector pesquero y marisquero, y otras asociaciones sin ánimo de lucr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4159604350"/>
            <w:bookmarkStart w:id="1" w:name="__Fieldmark__4_415960435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4159604350"/>
            <w:bookmarkStart w:id="3" w:name="__Fieldmark__5_415960435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solicitud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o de ayuda e import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concedent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concesión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Lo que declara en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9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9:00Z</dcterms:created>
  <dc:creator>portatil</dc:creator>
  <dc:description/>
  <cp:keywords/>
  <dc:language>en-US</dc:language>
  <cp:lastModifiedBy>goa6479</cp:lastModifiedBy>
  <cp:lastPrinted>2014-03-17T13:21:00Z</cp:lastPrinted>
  <dcterms:modified xsi:type="dcterms:W3CDTF">2014-10-27T09:49:00Z</dcterms:modified>
  <cp:revision>2</cp:revision>
  <dc:subject/>
  <dc:title>SOLICITUD DE AYUDA ORDEN GAN/xx/2014, DE DD DE MMMMM, POR LA QUE …</dc:title>
</cp:coreProperties>
</file>