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350</wp:posOffset>
                </wp:positionV>
                <wp:extent cx="6638290" cy="604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OLICITUD DE SUBVENCIÓN PARA FINANCIAR EL FUNCIONAMIENTO DE LOS CENTROS Y DEMÁS ENTIDADES REGIONALES DE OTRAS COMUNIDADES AUTÓNOMAS RADICADOS EN CANTABRIA, DURANTE EL AÑO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47.6pt;mso-wrap-distance-left:9.05pt;mso-wrap-distance-right:9.05pt;mso-wrap-distance-top:0pt;mso-wrap-distance-bottom:0pt;margin-top: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OLICITUD DE SUBVENCIÓN PARA FINANCIAR EL FUNCIONAMIENTO DE LOS CENTROS Y DEMÁS ENTIDADES REGIONALES DE OTRAS COMUNIDADES AUTÓNOMAS RADICADOS EN CANTABRIA, DURANTE EL AÑO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OS DEL CENTRO Y DEL SOLICITANT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1229"/>
        <w:gridCol w:w="1940"/>
        <w:gridCol w:w="349"/>
        <w:gridCol w:w="1752"/>
        <w:gridCol w:w="875"/>
        <w:gridCol w:w="1553"/>
      </w:tblGrid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CENTRO: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F.:</w:t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VIA PÚBLICA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ind w:left="1145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NO.:</w:t>
              <w:tab/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O ELECTRÓNIC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SOLICITANTE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I.F.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23" w:type="dxa"/>
        <w:jc w:val="left"/>
        <w:tblInd w:w="18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3"/>
      </w:tblGrid>
      <w:tr>
        <w:trPr>
          <w:trHeight w:val="362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PORTE DE LA SUBVENCIÓN SOLICITADA</w:t>
            </w:r>
          </w:p>
        </w:tc>
      </w:tr>
      <w:tr>
        <w:trPr>
          <w:trHeight w:val="39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RELACIÓN DE DOCUMENTOS ADJUNTOS:</w:t>
      </w:r>
    </w:p>
    <w:p>
      <w:pPr>
        <w:pStyle w:val="Normal"/>
        <w:ind w:left="-616" w:hanging="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Programa de actividades a desarrollar durante el año 2014, así como presupuesto de las misma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Fotocopia del Número de Identificación Fiscal de la entidad, si no fue presentada en convocatorias anteriore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Certificado del acuerdo de la Junta Directiva en la que se decidió solicitar la subvención, expedido por el Secretario con el Vº Bº del Presiden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Declaración jurada de las ayudas solicitadas o percibidas de cualquier Administración Pública que tengan la misma finalidad establecida en esta Orden, importe de las mismas y órgano conceden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Documentación que acredite el reconocimiento de la entidad como centro o entidad regional, si no se aportó en convocatorias anteriores.</w:t>
      </w:r>
    </w:p>
    <w:p>
      <w:pPr>
        <w:pStyle w:val="Normal"/>
        <w:ind w:left="-616" w:hanging="9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DE RESPONSABILIDAD Y AUTORIZACIÓ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Que el Centro solicitante se encuentra al corriente en el cumplimiento de las obligaciones tributarias con la AEAT, frente a la Seguridad Social y con la Comunidad Autónoma de Cantabria, autorizando a dicha Comunidad para que obtenga, por cualquier medio, los certificados e información precisa para la comprobación de tales extremos.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/>
      </w:pPr>
      <w:r>
        <w:rPr/>
        <w:t>En                                                          a                                                             de 2014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  <w:t>EL PRESIDENTE,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  <w:tab/>
        <w:t>Fdo.: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662" w:footer="44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EXCMA. SRA. CONSEJERA DE PRESIDENCIA Y JUSTICIA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252"/>
        <w:tab w:val="clear" w:pos="8504"/>
        <w:tab w:val="left" w:pos="1320" w:leader="none"/>
      </w:tabs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18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14.05pt;width:34.05pt;height:63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354490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688340</wp:posOffset>
              </wp:positionV>
              <wp:extent cx="2705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4.2pt" to="48.25pt,5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2540</wp:posOffset>
              </wp:positionV>
              <wp:extent cx="1262380" cy="548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43.2pt;mso-wrap-distance-left:9.05pt;mso-wrap-distance-right:9.05pt;mso-wrap-distance-top:0pt;mso-wrap-distance-bottom:0pt;margin-top:0.2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688340</wp:posOffset>
              </wp:positionV>
              <wp:extent cx="2016760" cy="4692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7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NSEJERIA DE PRESIDENCIA 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SECRETARIA GENERA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pt;height:36.95pt;mso-wrap-distance-left:9.05pt;mso-wrap-distance-right:9.05pt;mso-wrap-distance-top:0pt;mso-wrap-distance-bottom:0pt;margin-top:54.2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CONSEJERIA DE PRESIDENCIA Y JUSTICIA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SECRETARIA GENERAL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26:00Z</dcterms:created>
  <dc:creator>bag7102</dc:creator>
  <dc:description/>
  <cp:keywords/>
  <dc:language>en-US</dc:language>
  <cp:lastModifiedBy>fsm2510</cp:lastModifiedBy>
  <cp:lastPrinted>2009-02-05T11:14:00Z</cp:lastPrinted>
  <dcterms:modified xsi:type="dcterms:W3CDTF">2014-08-20T07:32:00Z</dcterms:modified>
  <cp:revision>3</cp:revision>
  <dc:subject/>
  <dc:title>ANEXO</dc:title>
</cp:coreProperties>
</file>