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r>
    </w:tbl>
    <w:p>
      <w:pPr>
        <w:pStyle w:val="Normal"/>
        <w:rPr/>
      </w:pPr>
      <w:r>
        <w:rPr/>
      </w:r>
    </w:p>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699"/>
        <w:gridCol w:w="539"/>
        <w:gridCol w:w="1030"/>
        <w:gridCol w:w="78"/>
        <w:gridCol w:w="914"/>
        <w:gridCol w:w="590"/>
        <w:gridCol w:w="591"/>
        <w:gridCol w:w="591"/>
        <w:gridCol w:w="168"/>
        <w:gridCol w:w="422"/>
        <w:gridCol w:w="591"/>
        <w:gridCol w:w="591"/>
        <w:gridCol w:w="737"/>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GAN/50/2014, DE 24 DE JULIO, POR LA QUE SE ESTABLECEN LAS BASES REGULADORAS Y SE CONVOCAN PARA EL PERIODO 2014-2015, AYUDAS DE CARACTER SOCIOECONOMICO PARA APOYAR LA COMPRA DEL PRIMER BARCO, DESTINADAS A PESCADORES MENORES DE 40 AÑOS, COFINANCIADAS  POR EL FONDO EUROPEO DE LA PESCA  (2007-2013)</w:t>
            </w:r>
          </w:p>
        </w:tc>
      </w:tr>
      <w:tr>
        <w:trPr/>
        <w:tc>
          <w:tcPr>
            <w:tcW w:w="10266" w:type="dxa"/>
            <w:gridSpan w:val="17"/>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17"/>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499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5273"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Sector</w:t>
            </w:r>
          </w:p>
        </w:tc>
      </w:tr>
      <w:tr>
        <w:trPr>
          <w:trHeight w:val="340" w:hRule="exact"/>
        </w:trPr>
        <w:tc>
          <w:tcPr>
            <w:tcW w:w="499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73"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4_388984733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4_3889847331"/>
            <w:bookmarkStart w:id="1" w:name="__Fieldmark__4_3889847331"/>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9"/>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9"/>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7"/>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vAlign w:val="center"/>
          </w:tcPr>
          <w:p>
            <w:pPr>
              <w:pStyle w:val="Normal"/>
              <w:jc w:val="left"/>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4_388984733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3889847331"/>
            <w:bookmarkStart w:id="3" w:name="__Fieldmark__24_3889847331"/>
            <w:bookmarkEnd w:id="3"/>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9"/>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9"/>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bottom w:val="single" w:sz="8" w:space="0" w:color="999999"/>
            </w:tcBorders>
            <w:vAlign w:val="center"/>
          </w:tcPr>
          <w:p>
            <w:pPr>
              <w:pStyle w:val="Normal"/>
              <w:snapToGrid w:val="false"/>
              <w:rPr>
                <w:sz w:val="12"/>
                <w:szCs w:val="12"/>
              </w:rPr>
            </w:pPr>
            <w:r>
              <w:rPr>
                <w:sz w:val="12"/>
                <w:szCs w:val="12"/>
              </w:rPr>
            </w:r>
          </w:p>
        </w:tc>
      </w:tr>
      <w:tr>
        <w:trPr/>
        <w:tc>
          <w:tcPr>
            <w:tcW w:w="10266" w:type="dxa"/>
            <w:gridSpan w:val="17"/>
            <w:tcBorders/>
            <w:shd w:fill="C0C0C0" w:val="clear"/>
            <w:vAlign w:val="center"/>
          </w:tcPr>
          <w:p>
            <w:pPr>
              <w:pStyle w:val="Normal"/>
              <w:rPr>
                <w:b/>
                <w:b/>
                <w:i/>
                <w:i/>
                <w:sz w:val="14"/>
                <w:szCs w:val="14"/>
              </w:rPr>
            </w:pPr>
            <w:r>
              <w:rPr>
                <w:b/>
                <w:sz w:val="18"/>
                <w:szCs w:val="18"/>
              </w:rPr>
              <w:t>Datos del buque</w:t>
            </w:r>
          </w:p>
        </w:tc>
      </w:tr>
      <w:tr>
        <w:trPr/>
        <w:tc>
          <w:tcPr>
            <w:tcW w:w="10266" w:type="dxa"/>
            <w:gridSpan w:val="17"/>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exact"/>
        </w:trPr>
        <w:tc>
          <w:tcPr>
            <w:tcW w:w="10266" w:type="dxa"/>
            <w:gridSpan w:val="17"/>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3"/>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3"/>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50/2014, de 24 de julio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ualquier modificación de circunstancias que afecten a alguno de los requisitos o condiciones de la ayuda.</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top w:val="single" w:sz="8" w:space="0" w:color="999999"/>
            </w:tcBorders>
            <w:tcMar>
              <w:right w:w="0" w:type="dxa"/>
            </w:tcMar>
            <w:vAlign w:val="center"/>
          </w:tcPr>
          <w:p>
            <w:pPr>
              <w:pStyle w:val="Normal"/>
              <w:snapToGrid w:val="false"/>
              <w:rPr>
                <w:sz w:val="12"/>
                <w:szCs w:val="12"/>
              </w:rPr>
            </w:pPr>
            <w:r>
              <w:rPr>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3_3889847331"/>
            <w:bookmarkStart w:id="5" w:name="__Fieldmark__43_3889847331"/>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de no incurrir en ninguna de las prohibiciones para obtener la condición de beneficiario, establecidas en los apartados 2 y 3 del artículo 12, de la Ley de Cantabria 10/2006, de 17 de julio, de Subvenciones de Cantabri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4_3889847331"/>
            <w:bookmarkStart w:id="7" w:name="__Fieldmark__44_3889847331"/>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5_3889847331"/>
            <w:bookmarkStart w:id="9" w:name="__Fieldmark__45_3889847331"/>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6_3889847331"/>
            <w:bookmarkStart w:id="11" w:name="__Fieldmark__46_388984733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7_3889847331"/>
            <w:bookmarkStart w:id="13" w:name="__Fieldmark__47_388984733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mpromiso de adquisición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48_3889847331"/>
            <w:bookmarkStart w:id="15" w:name="__Fieldmark__48_3889847331"/>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de no ser, o haber sido, propietario de ninguna otra embarcación de pesc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49_3889847331"/>
            <w:bookmarkStart w:id="17" w:name="__Fieldmark__49_3889847331"/>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 la formación profesional.</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8" w:name="__Fieldmark__50_3889847331"/>
      <w:bookmarkStart w:id="19" w:name="__Fieldmark__50_3889847331"/>
      <w:bookmarkEnd w:id="1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0" w:name="__Fieldmark__51_3889847331"/>
      <w:bookmarkStart w:id="21" w:name="__Fieldmark__51_3889847331"/>
      <w:bookmarkEnd w:id="21"/>
      <w:r>
        <w:rPr/>
      </w:r>
      <w:r>
        <w:rPr/>
        <w:fldChar w:fldCharType="end"/>
      </w:r>
      <w:r>
        <w:rPr/>
        <w:t xml:space="preserve">  Se autoriza la consulta</w:t>
      </w:r>
    </w:p>
    <w:p>
      <w:pPr>
        <w:pStyle w:val="Normal"/>
        <w:spacing w:before="0" w:after="60"/>
        <w:rPr/>
      </w:pPr>
      <w:r>
        <w:rPr/>
        <w:t>Documentación acreditativa del cumplimiento de las obligaciones tributarias con la AEAT, con la Seguridad Social y con el Gobierno de Cantabria</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2_3889847331"/>
      <w:bookmarkStart w:id="23" w:name="__Fieldmark__52_3889847331"/>
      <w:bookmarkEnd w:id="2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4" w:name="__Fieldmark__53_3889847331"/>
      <w:bookmarkStart w:id="25" w:name="__Fieldmark__53_3889847331"/>
      <w:bookmarkEnd w:id="25"/>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6_388984733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6" w:name="__Fieldmark__56_3889847331"/>
            <w:bookmarkStart w:id="27" w:name="__Fieldmark__56_3889847331"/>
            <w:bookmarkEnd w:id="27"/>
            <w:r/>
            <w:r>
              <w:rPr/>
              <w:fldChar w:fldCharType="end"/>
            </w:r>
            <w:r>
              <w:rPr/>
            </w:r>
          </w:p>
        </w:tc>
        <w:tc>
          <w:tcPr>
            <w:tcW w:w="884" w:type="dxa"/>
            <w:tcBorders/>
          </w:tcPr>
          <w:p>
            <w:pPr>
              <w:pStyle w:val="Normal"/>
              <w:jc w:val="center"/>
              <w:rPr/>
            </w:pPr>
            <w:r>
              <w:rPr/>
              <w:t>de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sectPr>
      <w:headerReference w:type="even" r:id="rId4"/>
      <w:headerReference w:type="default" r:id="rId5"/>
      <w:type w:val="continuous"/>
      <w:pgSz w:w="11906" w:h="16838"/>
      <w:pgMar w:left="851" w:right="851" w:gutter="0" w:header="720" w:top="851"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olicitud - plantill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8:11:00Z</dcterms:created>
  <dc:creator>portatil</dc:creator>
  <dc:description/>
  <cp:keywords/>
  <dc:language>en-US</dc:language>
  <cp:lastModifiedBy>portatil</cp:lastModifiedBy>
  <cp:lastPrinted>2014-03-21T13:21:00Z</cp:lastPrinted>
  <dcterms:modified xsi:type="dcterms:W3CDTF">2014-08-04T09:28:00Z</dcterms:modified>
  <cp:revision>4</cp:revision>
  <dc:subject/>
  <dc:title>SOLICITUD DE AYUDA ORDEN GAN/xx/2014, DE DD DE MMMMM, POR LA QUE …</dc:title>
</cp:coreProperties>
</file>