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  <w:gridCol w:w="3419"/>
      </w:tblGrid>
      <w:tr>
        <w:trPr>
          <w:trHeight w:val="450" w:hRule="atLeast"/>
        </w:trPr>
        <w:tc>
          <w:tcPr>
            <w:tcW w:w="3419" w:type="dxa"/>
            <w:vMerge w:val="restart"/>
            <w:tcBorders>
              <w:right w:val="dashSmallGap" w:sz="8" w:space="0" w:color="808080"/>
            </w:tcBorders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1090930" cy="548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vMerge w:val="restart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ESPACIO RESERVADO PARA EL REGISTRO</w:t>
            </w:r>
          </w:p>
        </w:tc>
        <w:tc>
          <w:tcPr>
            <w:tcW w:w="3419" w:type="dxa"/>
            <w:tcBorders>
              <w:left w:val="dashSmallGap" w:sz="8" w:space="0" w:color="808080"/>
            </w:tcBorders>
          </w:tcPr>
          <w:p>
            <w:pPr>
              <w:pStyle w:val="Header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</w:tr>
      <w:tr>
        <w:trPr>
          <w:trHeight w:val="450" w:hRule="exact"/>
        </w:trPr>
        <w:tc>
          <w:tcPr>
            <w:tcW w:w="3419" w:type="dxa"/>
            <w:vMerge w:val="continue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ind w:left="-180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</w:tc>
        <w:tc>
          <w:tcPr>
            <w:tcW w:w="3419" w:type="dxa"/>
            <w:vMerge w:val="restart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571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FEP</w:t>
            </w:r>
          </w:p>
        </w:tc>
      </w:tr>
      <w:tr>
        <w:trPr>
          <w:trHeight w:val="567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GANADERÍA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DESARROLLO RURAL</w:t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50/2014, de 24 de julio, por la que se establecen las bases reguladoras y se convocan para el periodo 2014-2015 las ayudas de carácter socioeconómico para apoyar la compra del primer barco, destinadas a pescadores menores de 40 años, cofinanciadas por el Fondo Europeo de la Pesca (2007-2013).</w:t>
      </w:r>
    </w:p>
    <w:p>
      <w:pPr>
        <w:pStyle w:val="Normal"/>
        <w:spacing w:before="0" w:after="120"/>
        <w:rPr/>
      </w:pPr>
      <w:r>
        <w:rPr/>
        <w:t>DECLARA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951"/>
      </w:tblGrid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45074353"/>
            <w:bookmarkStart w:id="1" w:name="__Fieldmark__2_45074353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top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Cs w:val="16"/>
              </w:rPr>
              <w:t>Que conoce y acepta las condiciones dispuestas en la Orden GAN/50/2014 y se compromete a su cumplimien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45074353"/>
            <w:bookmarkStart w:id="3" w:name="__Fieldmark__3_45074353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45074353"/>
            <w:bookmarkStart w:id="5" w:name="__Fieldmark__4_45074353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Prima individual vinculada a la compra del primera barco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45074353"/>
            <w:bookmarkStart w:id="7" w:name="__Fieldmark__5_45074353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bottom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es, ni ha sido, propietario de ninguna otra embarcación de pesca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CION DE OTRAS AYUDAS SOLICITADAS O CONCEDIDAS PARA LA MISMA FINALIDAD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45074353"/>
      <w:bookmarkStart w:id="9" w:name="__Fieldmark__6_45074353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45074353"/>
      <w:bookmarkStart w:id="11" w:name="__Fieldmark__7_45074353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4507435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45074353"/>
            <w:bookmarkStart w:id="13" w:name="__Fieldmark__22_45074353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>
          <w:sz w:val="18"/>
          <w:szCs w:val="18"/>
        </w:rPr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0" w:after="60"/>
        <w:rPr/>
      </w:pPr>
      <w:r>
        <w:rPr/>
        <w:t>Dirigido a: EXCMA. SRA. CONSEJERA DE GANADERIA, PESCA Y DESARROLLO RURAL</w:t>
      </w:r>
    </w:p>
    <w:sectPr>
      <w:headerReference w:type="default" r:id="rId4"/>
      <w:type w:val="continuous"/>
      <w:pgSz w:w="11906" w:h="16838"/>
      <w:pgMar w:left="851" w:right="851" w:gutter="0" w:header="72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39:00Z</dcterms:created>
  <dc:creator>portatil</dc:creator>
  <dc:description/>
  <cp:keywords/>
  <dc:language>en-US</dc:language>
  <cp:lastModifiedBy>portatil</cp:lastModifiedBy>
  <cp:lastPrinted>2014-03-25T08:36:00Z</cp:lastPrinted>
  <dcterms:modified xsi:type="dcterms:W3CDTF">2014-08-04T09:28:00Z</dcterms:modified>
  <cp:revision>4</cp:revision>
  <dc:subject/>
  <dc:title>SOLICITUD DE AYUDA ORDEN GAN/xx/2014, DE DD DE MMMMM, POR LA QUE …</dc:title>
</cp:coreProperties>
</file>