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GAN/49/2014, DE 15 DE JULIO, POR LA QUE SE ESTABLECEN LAS BASES REGULADORAS Y SE CONVOCAN PARA EL PERIODO 2014-2015, AYUDAS A LAS INVERSIONES A BORDO DE LOS BUQUES PESQUEROS Y SELECTIVIDAD, DE ACUERDO CON EL FONDO EUROPEO DE LA PESCA </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83068714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830687149"/>
            <w:bookmarkStart w:id="1" w:name="__Fieldmark__6_830687149"/>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830687149"/>
            <w:bookmarkStart w:id="3" w:name="__Fieldmark__26_83068714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830687149"/>
            <w:bookmarkStart w:id="5" w:name="__Fieldmark__27_830687149"/>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83068714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830687149"/>
            <w:bookmarkStart w:id="7" w:name="__Fieldmark__28_830687149"/>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49/2014, de 15 de juli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49/2014, de 15 de juli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2_830687149"/>
            <w:bookmarkStart w:id="9" w:name="__Fieldmark__52_83068714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3_830687149"/>
            <w:bookmarkStart w:id="11" w:name="__Fieldmark__53_83068714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4_830687149"/>
            <w:bookmarkStart w:id="13" w:name="__Fieldmark__54_83068714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5_830687149"/>
            <w:bookmarkStart w:id="15" w:name="__Fieldmark__55_83068714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6_830687149"/>
            <w:bookmarkStart w:id="17" w:name="__Fieldmark__56_83068714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7_830687149"/>
            <w:bookmarkStart w:id="19" w:name="__Fieldmark__57_83068714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8_830687149"/>
            <w:bookmarkStart w:id="21" w:name="__Fieldmark__58_83068714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9_830687149"/>
            <w:bookmarkStart w:id="23" w:name="__Fieldmark__59_83068714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0_830687149"/>
            <w:bookmarkStart w:id="25" w:name="__Fieldmark__60_830687149"/>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6" w:name="__Fieldmark__61_830687149"/>
      <w:bookmarkStart w:id="27" w:name="__Fieldmark__61_830687149"/>
      <w:bookmarkEnd w:id="27"/>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8" w:name="__Fieldmark__62_830687149"/>
      <w:bookmarkStart w:id="29" w:name="__Fieldmark__62_830687149"/>
      <w:bookmarkEnd w:id="29"/>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0" w:name="__Fieldmark__63_830687149"/>
      <w:bookmarkStart w:id="31" w:name="__Fieldmark__63_830687149"/>
      <w:bookmarkEnd w:id="3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2" w:name="__Fieldmark__64_830687149"/>
      <w:bookmarkStart w:id="33" w:name="__Fieldmark__64_830687149"/>
      <w:bookmarkEnd w:id="3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t>En caso de que la solicitud de las obras se haya llevado a cabo con anterioridad a la entrada en vigor de la presente orden y las mismas hayan finalizado, se ruega presente las facturas de las mismas, así como, justificante o comprobantes bancarios de los pagos efectuados.</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7_83068714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4" w:name="__Fieldmark__67_830687149"/>
            <w:bookmarkStart w:id="35" w:name="__Fieldmark__67_830687149"/>
            <w:bookmarkEnd w:id="35"/>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pPr>
          <w:r>
            <w:rPr>
              <w:rFonts w:cs="Arial"/>
              <w:sz w:val="18"/>
              <w:szCs w:val="18"/>
            </w:rPr>
            <w:t>ANEXO I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portatil</cp:lastModifiedBy>
  <cp:lastPrinted>2014-03-21T13:21:00Z</cp:lastPrinted>
  <dcterms:modified xsi:type="dcterms:W3CDTF">2014-07-15T08:04:00Z</dcterms:modified>
  <cp:revision>20</cp:revision>
  <dc:subject/>
  <dc:title>SOLICITUD DE AYUDA ORDEN GAN/xx/2014, DE DD DE MMMMM, POR LA QUE …</dc:title>
</cp:coreProperties>
</file>