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614"/>
        <w:gridCol w:w="551"/>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20"/>
            <w:tcBorders/>
            <w:shd w:fill="808080" w:val="clear"/>
            <w:vAlign w:val="center"/>
          </w:tcPr>
          <w:p>
            <w:pPr>
              <w:pStyle w:val="Normal"/>
              <w:spacing w:before="60" w:after="60"/>
              <w:rPr>
                <w:b/>
                <w:b/>
                <w:color w:val="FFFFFF"/>
                <w:sz w:val="18"/>
                <w:szCs w:val="18"/>
              </w:rPr>
            </w:pPr>
            <w:r>
              <w:rPr>
                <w:b/>
                <w:color w:val="FFFFFF"/>
                <w:sz w:val="18"/>
                <w:szCs w:val="18"/>
              </w:rPr>
              <w:t xml:space="preserve">SOLICITUD DE AYUDA ORDEN GAN/49/2014, DE 15 DE JULIO, POR LA QUE SE ESTABLECEN LAS BASES REGULADORAS Y SE CONVOCAN PARA EL PERIODO 2014-2015, AYUDAS A LAS INVERSIONES A BORDO DE LOS BUQUES PESQUEROS Y SELECTIVIDAD, DE ACUERDO CON EL FONDO EUROPEO DE LA PESCA </w:t>
            </w:r>
          </w:p>
        </w:tc>
      </w:tr>
      <w:tr>
        <w:trPr/>
        <w:tc>
          <w:tcPr>
            <w:tcW w:w="10266" w:type="dxa"/>
            <w:gridSpan w:val="20"/>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0"/>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20"/>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7"/>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1147281106"/>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1147281106"/>
            <w:bookmarkStart w:id="1" w:name="__Fieldmark__6_1147281106"/>
            <w:bookmarkEnd w:id="1"/>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20"/>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20"/>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51" w:type="dxa"/>
            <w:gridSpan w:val="15"/>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1147281106"/>
            <w:bookmarkStart w:id="3" w:name="__Fieldmark__26_1147281106"/>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1147281106"/>
            <w:bookmarkStart w:id="5" w:name="__Fieldmark__27_1147281106"/>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1147281106"/>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1147281106"/>
            <w:bookmarkStart w:id="7" w:name="__Fieldmark__28_1147281106"/>
            <w:bookmarkEnd w:id="7"/>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Buque</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0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2725"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Matrícula / Folio</w:t>
            </w:r>
          </w:p>
        </w:tc>
        <w:tc>
          <w:tcPr>
            <w:tcW w:w="7541" w:type="dxa"/>
            <w:gridSpan w:val="16"/>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Puerto Base</w:t>
            </w:r>
          </w:p>
        </w:tc>
      </w:tr>
      <w:tr>
        <w:trPr>
          <w:trHeight w:val="340" w:hRule="exact"/>
        </w:trPr>
        <w:tc>
          <w:tcPr>
            <w:tcW w:w="2725"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1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541" w:type="dxa"/>
            <w:gridSpan w:val="16"/>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Censo</w:t>
            </w:r>
          </w:p>
        </w:tc>
      </w:tr>
      <w:tr>
        <w:trPr>
          <w:trHeight w:val="340" w:hRule="exact"/>
        </w:trPr>
        <w:tc>
          <w:tcPr>
            <w:tcW w:w="10266" w:type="dxa"/>
            <w:gridSpan w:val="20"/>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12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20"/>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6" w:type="dxa"/>
            <w:gridSpan w:val="20"/>
            <w:tcBorders/>
            <w:shd w:fill="C0C0C0" w:val="clear"/>
            <w:vAlign w:val="center"/>
          </w:tcPr>
          <w:p>
            <w:pPr>
              <w:pStyle w:val="Normal"/>
              <w:rPr>
                <w:b/>
                <w:b/>
                <w:sz w:val="18"/>
                <w:szCs w:val="18"/>
              </w:rPr>
            </w:pPr>
            <w:r>
              <w:rPr>
                <w:b/>
                <w:sz w:val="18"/>
                <w:szCs w:val="18"/>
              </w:rPr>
              <w:t>Solicita</w:t>
            </w:r>
          </w:p>
        </w:tc>
      </w:tr>
      <w:tr>
        <w:trPr/>
        <w:tc>
          <w:tcPr>
            <w:tcW w:w="10266" w:type="dxa"/>
            <w:gridSpan w:val="20"/>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20"/>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 xml:space="preserve">Que según lo previsto en la Orden GAN/49/2014, de 15 de julio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2"/>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orden GAN/49/2014, de 15 de julio y se compromete a su cumplimiento</w:t>
            </w:r>
          </w:p>
          <w:p>
            <w:pPr>
              <w:pStyle w:val="Normal"/>
              <w:spacing w:before="144" w:after="60"/>
              <w:rPr>
                <w:szCs w:val="16"/>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mantendrá la actividad, una vez subvencionada, durante cinco años, contados desde el compromiso de la Administración en la concesión de subvención.</w:t>
            </w:r>
          </w:p>
          <w:p>
            <w:pPr>
              <w:pStyle w:val="Normal"/>
              <w:spacing w:before="144" w:after="60"/>
              <w:rPr>
                <w:szCs w:val="16"/>
              </w:rPr>
            </w:pPr>
            <w:r>
              <w:rPr>
                <w:szCs w:val="16"/>
              </w:rPr>
              <w:t>Que el proyecto no contribuirá a aumentar la eficiencia del barco</w:t>
            </w:r>
          </w:p>
          <w:p>
            <w:pPr>
              <w:pStyle w:val="Normal"/>
              <w:spacing w:before="144" w:after="60"/>
              <w:rPr>
                <w:szCs w:val="16"/>
              </w:rPr>
            </w:pPr>
            <w:r>
              <w:rPr>
                <w:szCs w:val="16"/>
              </w:rPr>
              <w:t>Que conozco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2"/>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52_1147281106"/>
            <w:bookmarkStart w:id="9" w:name="__Fieldmark__52_1147281106"/>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el caso de Sociedades u otro tipo de entidades, original o copia compulsada de la constitución de la sociedad, así como representación que ostenta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3_1147281106"/>
            <w:bookmarkStart w:id="11" w:name="__Fieldmark__53_1147281106"/>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uando los beneficiarios sean varias personas físicas, el solicitante deberá acreditar mediante poder notarial su capacidad para solicitar y tramitar el cobro de la ayuda y asumir las obligaciones derivadas de la mism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4_1147281106"/>
            <w:bookmarkStart w:id="13" w:name="__Fieldmark__54_1147281106"/>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el caso de las Comunidades de Bienes, el solicitante presentará copia de los estatutos de la comunidad así como documento que acredite su representación, cuando ésta no derive de aquell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5_1147281106"/>
            <w:bookmarkStart w:id="15" w:name="__Fieldmark__55_1147281106"/>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royecto de obras o memoria descriptiva de la inversión previst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6_1147281106"/>
            <w:bookmarkStart w:id="17" w:name="__Fieldmark__56_1147281106"/>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 experto independiente, certificando que la operación no contribuye a aumentar la eficacia pesquera del buque involucrad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7_1147281106"/>
            <w:bookmarkStart w:id="19" w:name="__Fieldmark__57_1147281106"/>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Facturas pro-forma de los elementos a adquirir y/u obras a realizar, cumpliendo con lo establecido en la Ley de Cantabria 10/2006, de 17 de julio, de Subvenciones de Cantabria (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8_1147281106"/>
            <w:bookmarkStart w:id="21" w:name="__Fieldmark__58_1147281106"/>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ertificado de Registro Mercantil acreditando la titularidad de la embarc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9_1147281106"/>
            <w:bookmarkStart w:id="23" w:name="__Fieldmark__59_1147281106"/>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utorización para realizar las obras de moderniz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60_1147281106"/>
            <w:bookmarkStart w:id="25" w:name="__Fieldmark__60_1147281106"/>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solicitante de otras ayudas solicitadas o concedidas para la financiación del proyecto según modelo normalizado “Anexo A1 a la solicitud de Ayuda”.</w:t>
            </w:r>
          </w:p>
        </w:tc>
      </w:tr>
    </w:tbl>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6" w:name="__Fieldmark__61_1147281106"/>
      <w:bookmarkStart w:id="27" w:name="__Fieldmark__61_1147281106"/>
      <w:bookmarkEnd w:id="27"/>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8" w:name="__Fieldmark__62_1147281106"/>
      <w:bookmarkStart w:id="29" w:name="__Fieldmark__62_1147281106"/>
      <w:bookmarkEnd w:id="29"/>
      <w:r>
        <w:rPr/>
      </w:r>
      <w:r>
        <w:rPr/>
        <w:fldChar w:fldCharType="end"/>
      </w:r>
      <w:r>
        <w:rPr/>
        <w:t xml:space="preserve">  Se autoriza la consulta</w:t>
      </w:r>
    </w:p>
    <w:p>
      <w:pPr>
        <w:pStyle w:val="Normal"/>
        <w:spacing w:before="0" w:after="60"/>
        <w:rPr/>
      </w:pPr>
      <w:r>
        <w:rPr/>
        <w:t>Documentación acreditativa del cumplimiento de las obligaciones tributarias con la AE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30" w:name="__Fieldmark__63_1147281106"/>
      <w:bookmarkStart w:id="31" w:name="__Fieldmark__63_1147281106"/>
      <w:bookmarkEnd w:id="31"/>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32" w:name="__Fieldmark__64_1147281106"/>
      <w:bookmarkStart w:id="33" w:name="__Fieldmark__64_1147281106"/>
      <w:bookmarkEnd w:id="33"/>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t>En caso de que la solicitud de las obras se haya llevado a cabo con anterioridad a la entrada en vigor de la presente orden y las mismas hayan finalizado, se ruega presente las facturas de las mismas, así como, justificante o comprobantes bancarios de los pagos efectuados.</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7_1147281106"/>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34" w:name="__Fieldmark__67_1147281106"/>
            <w:bookmarkStart w:id="35" w:name="__Fieldmark__67_1147281106"/>
            <w:bookmarkEnd w:id="35"/>
            <w:r/>
            <w:r>
              <w:rPr/>
              <w:fldChar w:fldCharType="end"/>
            </w:r>
            <w:r>
              <w:rPr/>
            </w:r>
          </w:p>
        </w:tc>
        <w:tc>
          <w:tcPr>
            <w:tcW w:w="884" w:type="dxa"/>
            <w:tcBorders/>
          </w:tcPr>
          <w:p>
            <w:pPr>
              <w:pStyle w:val="Normal"/>
              <w:jc w:val="center"/>
              <w:rPr/>
            </w:pPr>
            <w:r>
              <w:rPr/>
              <w:t>de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rFonts w:cs="Arial"/>
              <w:b/>
              <w:sz w:val="14"/>
              <w:szCs w:val="14"/>
            </w:rPr>
            <w:drawing>
              <wp:inline distT="0" distB="0" distL="0" distR="0">
                <wp:extent cx="571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3" t="-95" r="-63" b="-95"/>
                        <a:stretch>
                          <a:fillRect/>
                        </a:stretch>
                      </pic:blipFill>
                      <pic:spPr bwMode="auto">
                        <a:xfrm>
                          <a:off x="0" y="0"/>
                          <a:ext cx="571500" cy="381000"/>
                        </a:xfrm>
                        <a:prstGeom prst="rect">
                          <a:avLst/>
                        </a:prstGeom>
                      </pic:spPr>
                    </pic:pic>
                  </a:graphicData>
                </a:graphic>
              </wp:inline>
            </w:drawing>
          </w:r>
        </w:p>
        <w:p>
          <w:pPr>
            <w:pStyle w:val="Header"/>
            <w:jc w:val="center"/>
            <w:rPr>
              <w:rFonts w:cs="Arial"/>
              <w:b/>
              <w:b/>
              <w:sz w:val="14"/>
              <w:szCs w:val="14"/>
            </w:rPr>
          </w:pPr>
          <w:r>
            <w:rPr>
              <w:rFonts w:cs="Arial"/>
              <w:b/>
              <w:sz w:val="14"/>
              <w:szCs w:val="14"/>
            </w:rPr>
            <w:t>FEP</w:t>
          </w:r>
        </w:p>
      </w:tc>
    </w:tr>
    <w:tr>
      <w:trPr>
        <w:trHeight w:val="567" w:hRule="atLeast"/>
      </w:trPr>
      <w:tc>
        <w:tcPr>
          <w:tcW w:w="3419" w:type="dxa"/>
          <w:tcBorders>
            <w:right w:val="dashSmallGap" w:sz="8" w:space="0" w:color="808080"/>
          </w:tcBorders>
        </w:tcPr>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pPr>
          <w:r>
            <w:rPr>
              <w:rFonts w:cs="Arial"/>
              <w:sz w:val="18"/>
              <w:szCs w:val="18"/>
            </w:rPr>
            <w:t>ANEXO II</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licitud - plantilla.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54:00Z</dcterms:created>
  <dc:creator>portatil</dc:creator>
  <dc:description/>
  <cp:keywords/>
  <dc:language>en-US</dc:language>
  <cp:lastModifiedBy>portatil</cp:lastModifiedBy>
  <cp:lastPrinted>2014-03-21T13:21:00Z</cp:lastPrinted>
  <dcterms:modified xsi:type="dcterms:W3CDTF">2014-07-15T08:04:00Z</dcterms:modified>
  <cp:revision>20</cp:revision>
  <dc:subject/>
  <dc:title>SOLICITUD DE AYUDA ORDEN GAN/xx/2014, DE DD DE MMMMM, POR LA QUE …</dc:title>
</cp:coreProperties>
</file>