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 xml:space="preserve">Línea de subvención: Mantenimiento  de Centros de Información Juvenil  inscritos en la Red Cantabra de Documentación e Información Juvenil y de Puntos de Información Europeos  </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ROYECTO DE FUNCIONAMIENTO DEL CENTRO DE INFORMACION  JUVENIL, ESPECIFICIANDO EL </w:t>
            </w:r>
          </w:p>
          <w:p>
            <w:pPr>
              <w:pStyle w:val="Normal"/>
              <w:jc w:val="both"/>
              <w:rPr>
                <w:rFonts w:ascii="Arial" w:hAnsi="Arial" w:cs="Arial"/>
                <w:sz w:val="16"/>
                <w:szCs w:val="16"/>
              </w:rPr>
            </w:pPr>
            <w:r>
              <w:rPr>
                <w:rFonts w:cs="Arial" w:ascii="Arial" w:hAnsi="Arial"/>
                <w:sz w:val="16"/>
                <w:szCs w:val="16"/>
              </w:rPr>
              <w:t>CARÁCTER DEL MISMO (INFORMATIVO, DINAMIZADOR, INVESTIGADOR O LA COMBINACION DE ELLOS), LA DEDICACION Y LA DURACION DE LA JORNADA DE TRABAJO DEL PERSONAL ADSCRITO, ASÍ COMO EL HORARIO DE APERTURA DEL MISMO Y LAS ACTIVIDADES INFORMATIVAS  A DESARROLLAR  PARA EL AÑO 2013. ASIMISMO, EXISTIRÁ UN APARTADO EN EL QUE FIGUREN LOS PROYECTOS EJECUTADOS POR LA ENTIDAD EN EL AÑO INMEDIATAMENTE ANTERIOR A LA PRESENTE  CONVOCATORIA Y LOS RESULTADOS OBTENIDOS, O EN SU CASO , INDICACION EXPRESA DE NO HABER REALIZADO ACTIVIDAD ALGUNA Y MOTIVO DE TAL CIRCUNSTANC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2131552070"/>
            <w:bookmarkStart w:id="1" w:name="__Fieldmark__40_2131552070"/>
            <w:bookmarkEnd w:id="1"/>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000000"/>
                <w:sz w:val="16"/>
                <w:szCs w:val="16"/>
              </w:rPr>
            </w:pPr>
            <w:r>
              <w:rPr>
                <w:rFonts w:cs="Arial" w:ascii="Arial" w:hAnsi="Arial"/>
                <w:color w:val="000000"/>
                <w:sz w:val="16"/>
                <w:szCs w:val="16"/>
              </w:rPr>
              <w:t>PROYECTO DE FUNCIONAMIENTO DEL PUNTO DE INFORMACIÓN EUROPEO, LA DEDICACIÓN Y LA DURACIÓN DE LA JORNADA DE TRABAJO DEL PERSONAL ADSCRITO, COINCIDA O NO CON EL DEL PERSONAL DESCRITO EN EL APARTADO ANTERIOR, ASÍ COMO EL HORARIO DE APERTURA DEL MISMO Y LAS ACTIVIDADES INFORMATIVAS A DESARROLLAR EN EL AÑO 2013. ASIMISMO, EXISTIRÁ UN APARTADO EN EL QUE FIGUREN LOS PROYECTOS Y ACTIVIDADES QUE RESPONDAN A LAS PRIORIDADES ESTABLECIDAS POR EL CENTRO COORDINADOR EUROPE DIRECT CANTABRIA ADSCRITO A LA OFICINA DE ASUNTOS EUROPEOS DEL GOBIERNO DE CANTABRIA</w:t>
            </w:r>
          </w:p>
          <w:p>
            <w:pPr>
              <w:pStyle w:val="Normal"/>
              <w:jc w:val="both"/>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2131552070"/>
            <w:bookmarkStart w:id="3" w:name="__Fieldmark__41_2131552070"/>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LA CUENTA BANCARIA EN LA QUE LA ADMINISTRACION DE LA CAC REALIZARA, EN SU CASO, EL ABONO DE LA SUBVENC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6687" w:type="dxa"/>
              <w:jc w:val="center"/>
              <w:tblInd w:w="0" w:type="dxa"/>
              <w:tblLayout w:type="fixed"/>
              <w:tblCellMar>
                <w:top w:w="0" w:type="dxa"/>
                <w:left w:w="108" w:type="dxa"/>
                <w:bottom w:w="0" w:type="dxa"/>
                <w:right w:w="108" w:type="dxa"/>
              </w:tblCellMar>
            </w:tblPr>
            <w:tblGrid>
              <w:gridCol w:w="285"/>
              <w:gridCol w:w="285"/>
              <w:gridCol w:w="286"/>
              <w:gridCol w:w="286"/>
              <w:gridCol w:w="286"/>
              <w:gridCol w:w="311"/>
              <w:gridCol w:w="311"/>
              <w:gridCol w:w="311"/>
              <w:gridCol w:w="311"/>
              <w:gridCol w:w="286"/>
              <w:gridCol w:w="286"/>
              <w:gridCol w:w="286"/>
              <w:gridCol w:w="287"/>
              <w:gridCol w:w="287"/>
              <w:gridCol w:w="287"/>
              <w:gridCol w:w="287"/>
              <w:gridCol w:w="287"/>
              <w:gridCol w:w="287"/>
              <w:gridCol w:w="287"/>
              <w:gridCol w:w="287"/>
              <w:gridCol w:w="287"/>
              <w:gridCol w:w="287"/>
              <w:gridCol w:w="287"/>
            </w:tblGrid>
            <w:tr>
              <w:trPr>
                <w:trHeight w:val="376" w:hRule="atLeast"/>
              </w:trPr>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NCO</w:t>
                  </w:r>
                </w:p>
              </w:tc>
              <w:tc>
                <w:tcPr>
                  <w:tcW w:w="28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28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28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ÚMERO DE CUENTA</w:t>
                  </w:r>
                </w:p>
              </w:tc>
            </w:tr>
            <w:tr>
              <w:trPr>
                <w:trHeight w:val="41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2131552070"/>
            <w:bookmarkStart w:id="5" w:name="__Fieldmark__42_2131552070"/>
            <w:bookmarkEnd w:id="5"/>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 xml:space="preserve">CERTIFICADO DEL SECRETARIO/A  DE LA CORPORACION, MANCOMUNIDAD O ENTIDAD LOCAL MENOR U ORGANO COMPETENTE DE LA ENTIDAD O INSTITUCION DE DERECHO PUBLICO, ACREDITANDO QUE EN LOS PRESUPUESTOS DE LA ENTIDAD SOLICITANTE EXISTE  CREDITO ADECUADO CON DESTINO A SUFRAGAR LOS GASTOS DE FUNCIONAMIENTO DEL CENTRO DE INFORMACION JUVENIL </w:t>
            </w:r>
            <w:r>
              <w:rPr>
                <w:rFonts w:cs="Arial" w:ascii="Arial" w:hAnsi="Arial"/>
                <w:color w:val="000000"/>
                <w:sz w:val="16"/>
                <w:szCs w:val="16"/>
              </w:rPr>
              <w:t>Y DEL PUNTO DE INFORMACIÓN EUROPEO</w:t>
            </w:r>
            <w:r>
              <w:rPr>
                <w:rFonts w:cs="Arial" w:ascii="Arial" w:hAnsi="Arial"/>
                <w:sz w:val="16"/>
                <w:szCs w:val="16"/>
              </w:rPr>
              <w:t xml:space="preserve"> Y ESPECIALMENTE DEL ENCARGADO DE LA MISMA.</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2131552070"/>
            <w:bookmarkStart w:id="7" w:name="__Fieldmark__43_2131552070"/>
            <w:bookmarkEnd w:id="7"/>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QUE ESTA AL CORRIENTE DE LAS OBLIGACIONES CON LA ADMINISTRACION DE LA CAC POR EL BENEFICIARIO, AUTORIZANDO AL ORGANO GESTOR A SU COMPROBACION (de conformidad con lo dispuesto en el articulo Único en su punto 2 de la Orden Hac/15/2006 de 11 de agosto, el órgano gestor controlará el cumplimiento de las obligaciones con la Administración de la Comunidad Autónoma de Cantabria por el beneficiari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2131552070"/>
            <w:bookmarkStart w:id="9" w:name="__Fieldmark__44_2131552070"/>
            <w:bookmarkEnd w:id="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2131552070"/>
            <w:bookmarkStart w:id="11" w:name="__Fieldmark__45_2131552070"/>
            <w:bookmarkEnd w:id="11"/>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eastAsia="Arial" w:cs="Arial" w:ascii="Arial" w:hAnsi="Arial"/>
              </w:rPr>
              <w:t xml:space="preserve">  </w:t>
            </w:r>
            <w:r>
              <w:rPr>
                <w:rFonts w:cs="Arial" w:ascii="Arial" w:hAnsi="Arial"/>
              </w:rPr>
              <w:t>Y PRESENTA LAS SIGUIENTES AUTORIZACIONE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2131552070"/>
            <w:bookmarkStart w:id="13" w:name="__Fieldmark__46_2131552070"/>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2131552070"/>
            <w:bookmarkStart w:id="15" w:name="__Fieldmark__47_2131552070"/>
            <w:bookmarkEnd w:id="15"/>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2131552070"/>
            <w:bookmarkStart w:id="17" w:name="__Fieldmark__48_2131552070"/>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2131552070"/>
            <w:bookmarkStart w:id="19" w:name="__Fieldmark__49_2131552070"/>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0_2131552070"/>
            <w:bookmarkStart w:id="21" w:name="__Fieldmark__50_2131552070"/>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2131552070"/>
            <w:bookmarkStart w:id="23" w:name="__Fieldmark__51_2131552070"/>
            <w:bookmarkEnd w:id="2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lang w:val="es-ES_tradnl"/>
              </w:rPr>
            </w:pPr>
            <w:r>
              <w:rPr>
                <w:rFonts w:cs="Arial" w:ascii="Arial" w:hAnsi="Arial"/>
                <w:sz w:val="20"/>
                <w:szCs w:val="20"/>
                <w:highlight w:val="green"/>
                <w:lang w:val="es-ES_tradnl"/>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sz w:val="16"/>
                <w:szCs w:val="16"/>
              </w:rPr>
            </w:pPr>
            <w:r>
              <w:rPr>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 xml:space="preserve">La solicitud deberá ser firmada por el/la representante legal de la Asociación/Entidad. </w:t>
            </w:r>
          </w:p>
        </w:tc>
      </w:tr>
    </w:tbl>
    <w:p>
      <w:pPr>
        <w:pStyle w:val="Texto"/>
        <w:spacing w:lineRule="auto" w:line="240" w:before="57" w:after="0"/>
        <w:rPr>
          <w:sz w:val="16"/>
          <w:szCs w:val="16"/>
        </w:rPr>
      </w:pPr>
      <w:r>
        <w:rPr>
          <w:sz w:val="16"/>
          <w:szCs w:val="16"/>
        </w:rPr>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a…………………………de……………………………..de 201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DIRECCIÓN GENERAL DE IGUALDAD, MUJER Y JUVENTUD</w:t>
    </w:r>
  </w:p>
  <w:p>
    <w:pPr>
      <w:pStyle w:val="Normal"/>
      <w:rPr>
        <w:rFonts w:ascii="Arial" w:hAnsi="Arial" w:cs="Arial"/>
        <w:sz w:val="16"/>
        <w:szCs w:val="16"/>
      </w:rPr>
    </w:pPr>
    <w:r>
      <w:rPr>
        <w:rFonts w:cs="Arial" w:ascii="Arial" w:hAnsi="Arial"/>
        <w:sz w:val="16"/>
        <w:szCs w:val="16"/>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DIRECCIÓN GENERAL DE IGUALDAD, MUJER Y JUVENTUD</w:t>
    </w:r>
  </w:p>
  <w:p>
    <w:pPr>
      <w:pStyle w:val="Normal"/>
      <w:rPr>
        <w:rFonts w:ascii="Arial" w:hAnsi="Arial" w:cs="Arial"/>
        <w:sz w:val="16"/>
        <w:szCs w:val="16"/>
      </w:rPr>
    </w:pPr>
    <w:r>
      <w:rPr>
        <w:rFonts w:cs="Arial" w:ascii="Arial" w:hAnsi="Arial"/>
        <w:sz w:val="16"/>
        <w:szCs w:val="16"/>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4:00Z</dcterms:created>
  <dc:creator>vvb</dc:creator>
  <dc:description/>
  <cp:keywords/>
  <dc:language>en-US</dc:language>
  <cp:lastModifiedBy>dca6022</cp:lastModifiedBy>
  <cp:lastPrinted>2013-03-11T14:57:00Z</cp:lastPrinted>
  <dcterms:modified xsi:type="dcterms:W3CDTF">2014-07-28T07:43:00Z</dcterms:modified>
  <cp:revision>4</cp:revision>
  <dc:subject/>
  <dc:title>Datos de la persona o entidad solicitante</dc:title>
</cp:coreProperties>
</file>