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2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</w:tbl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7655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</w:t>
            </w:r>
          </w:p>
        </w:tc>
        <w:tc>
          <w:tcPr>
            <w:tcW w:w="7655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representante legal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EJECUTADO POR ESTA ENTIDAD Y SUBVENCIONADO POR LA CONSEJERIA DE PRESIDENCIA Y JUSTICIA, AL AMPARO DE  LA ORDEN PRE/…………………………QUE SE REGULA LA CONVOCATORIA Y REGIMEN JURIDICO DE SUBVENCIONES PARA EL  MANTENIMIENTO DE CENTROS DE INFORMACION JUVENIL INSCRITOS EN LA RED CANTABRA DE DOCUMENTACION E INFORMACION JUVENIL  Y PUNTOS DE INFORMACION EUROPEOS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350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06.3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para el desarrollo del proyecto de  mantenimiento de centros de información juvenil y puntos europeos, referenciado se han efectuado gastos por importe total de: …………………….…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Que la financiación de los anteriores gastos se ha producido de acuerdo al siguiente desglose de ingreso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3"/>
        <w:gridCol w:w="1681"/>
        <w:gridCol w:w="1604"/>
        <w:gridCol w:w="1637"/>
        <w:gridCol w:w="1638"/>
        <w:gridCol w:w="170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 DEL GAST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DE FACTU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ACTUR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VEEDOR/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/NIF PROVEEDOR/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€)</w:t>
            </w:r>
          </w:p>
        </w:tc>
      </w:tr>
      <w:tr>
        <w:trPr>
          <w:trHeight w:val="71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marque lo que proceda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n cumplimiento de lo establecido en el artículo 10.3.1 de la Orden sobre la debida justificación del importe del proyecto subvencionado, se acompaña la siguiente documentació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0"/>
        <w:gridCol w:w="1776"/>
      </w:tblGrid>
      <w:tr>
        <w:trPr>
          <w:trHeight w:val="439" w:hRule="exact"/>
        </w:trPr>
        <w:tc>
          <w:tcPr>
            <w:tcW w:w="8430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OCUMENTO</w:t>
            </w:r>
          </w:p>
        </w:tc>
        <w:tc>
          <w:tcPr>
            <w:tcW w:w="1776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ORTA CON LA JUSTIFICACIÓN</w:t>
            </w:r>
          </w:p>
        </w:tc>
      </w:tr>
      <w:tr>
        <w:trPr>
          <w:trHeight w:val="507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Memoria explicativa cronológica y gráfica del funcionamiento de la Oficina o Punto de Información Juvenil </w:t>
            </w:r>
            <w:r>
              <w:rPr>
                <w:rFonts w:cs="Arial" w:ascii="Arial" w:hAnsi="Arial"/>
                <w:i/>
                <w:sz w:val="16"/>
                <w:szCs w:val="16"/>
              </w:rPr>
              <w:t>y del Punto de Información Europeo</w:t>
            </w:r>
            <w:r>
              <w:rPr>
                <w:rFonts w:cs="Arial" w:ascii="Arial" w:hAnsi="Arial"/>
                <w:sz w:val="16"/>
                <w:szCs w:val="16"/>
              </w:rPr>
              <w:t>, con valoración de resultados en función de los objetivos marcados, conclusiones y sugerencias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3837674832"/>
            <w:bookmarkStart w:id="1" w:name="__Fieldmark__6_3837674832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7" w:hRule="exac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Carta de Pago de haber percibido el importe de la subvención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3837674832"/>
            <w:bookmarkStart w:id="3" w:name="__Fieldmark__7_3837674832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memoria económica justificativa del coste de las actividades realizadas que contendrá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clasificada de los gastos e inversiones de la actividad, con identificación de la entidad acreedora y del documento, su importe, fecha de emisión y fecha de pag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ción, en su caso, de los criterios de reparto de los costes generales indirectos incorporados en la relación anteri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rtificado de las condiciones de contratación, en particular el tipo de jornada y la dedicación del  personal dedicado al Centr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 pago en el supuesto de remanentes no aplicado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que la entidad beneficiaria no disponga de Intervención General u órgano de control equivalente, deberá justificar la subvención conforme al régimen general previsto en el artículo 31 de la Ley de Cantabria 10/2006, de 17 de julio, de Subvenciones de Cantabr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_3837674832"/>
            <w:bookmarkStart w:id="5" w:name="__Fieldmark__8_383767483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cion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l NIF deberá estar compuesto por 8 dígitos, rellenando, si es necesaria, con ceros a la izquierda más la letra al final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recuadros sombreados son para uso exclusivo de la Administración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marcará con una X la casilla correspondiente señalada al efecto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Bº EL/LA ALCALDE/SA o REPRESENTANTE  LEGAL DE LA ENTI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/LA INTERVENTOR/A O EL/LA SECRETARIO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DO: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igido a: EXCMA. SRA. CONSEJERA DE PRESIDENCIA Y JUSTICIA</w:t>
    </w:r>
  </w:p>
  <w:p>
    <w:pPr>
      <w:pStyle w:val="Normal"/>
      <w:spacing w:lineRule="auto" w:line="3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IGUALDAD, MUJER Y JUVENTUD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Castelar, nº5, 1º C.P. 39004 - Santander - Teléf. 942 20 8382/942 207389</w:t>
    </w:r>
  </w:p>
  <w:p>
    <w:pPr>
      <w:pStyle w:val="Normal"/>
      <w:tabs>
        <w:tab w:val="clear" w:pos="709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675</wp:posOffset>
              </wp:positionH>
              <wp:positionV relativeFrom="paragraph">
                <wp:posOffset>-34925</wp:posOffset>
              </wp:positionV>
              <wp:extent cx="1188085" cy="597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8000" cy="597600"/>
                        <a:chOff x="0" y="0"/>
                        <a:chExt cx="1188000" cy="597600"/>
                      </a:xfrm>
                    </wpg:grpSpPr>
                    <wps:wsp>
                      <wps:cNvSpPr txBox="1"/>
                      <wps:spPr>
                        <a:xfrm>
                          <a:off x="442440" y="1976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07160" cy="57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25pt;margin-top:-2.75pt;width:93.5pt;height:47.05pt" coordorigin="105,-55" coordsize="1870,9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2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;top:-55;width:640;height:90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49580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gualdad, Mujer y Juventud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Juventud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4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gualdad, Mujer y Juventud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Juventu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</wp:posOffset>
              </wp:positionH>
              <wp:positionV relativeFrom="paragraph">
                <wp:posOffset>86360</wp:posOffset>
              </wp:positionV>
              <wp:extent cx="1436370" cy="3200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PRESIDENC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Y JUSTICIA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25.2pt;mso-wrap-distance-left:9.05pt;mso-wrap-distance-right:9.05pt;mso-wrap-distance-top:0pt;mso-wrap-distance-bottom:0pt;margin-top:6.8pt;mso-position-vertical-relative:text;margin-left:-4.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PRESIDENC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Y JUSTIC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9"/>
        <w:tab w:val="left" w:pos="1127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NEXO II </w: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85</wp:posOffset>
              </wp:positionH>
              <wp:positionV relativeFrom="paragraph">
                <wp:posOffset>86360</wp:posOffset>
              </wp:positionV>
              <wp:extent cx="6489065" cy="5651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5651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JUSTIFICACION DE SUBVENCIÓN PARA EL MANTENIMIENTO DE LOS CENTROS DE INFORMACION JUVENIL INSCRITOS EN LA RED CANTABRA DE DOCUMENTACION E INFORMACION JUVENIL Y DE PUNTOS DE INFORMACION EUROPEOS,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44.5pt;mso-wrap-distance-left:9.05pt;mso-wrap-distance-right:9.05pt;mso-wrap-distance-top:0pt;mso-wrap-distance-bottom:0pt;margin-top:6.8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JUSTIFICACION DE SUBVENCIÓN PARA EL MANTENIMIENTO DE LOS CENTROS DE INFORMACION JUVENIL INSCRITOS EN LA RED CANTABRA DE DOCUMENTACION E INFORMACION JUVENIL Y DE PUNTOS DE INFORMACION EUROPEOS,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21680</wp:posOffset>
              </wp:positionH>
              <wp:positionV relativeFrom="paragraph">
                <wp:posOffset>723265</wp:posOffset>
              </wp:positionV>
              <wp:extent cx="668020" cy="1219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56.9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5:00Z</dcterms:created>
  <dc:creator>vvb</dc:creator>
  <dc:description/>
  <cp:keywords/>
  <dc:language>en-US</dc:language>
  <cp:lastModifiedBy>goa6479</cp:lastModifiedBy>
  <cp:lastPrinted>2013-02-19T18:19:00Z</cp:lastPrinted>
  <dcterms:modified xsi:type="dcterms:W3CDTF">2014-07-24T07:55:00Z</dcterms:modified>
  <cp:revision>2</cp:revision>
  <dc:subject/>
  <dc:title>Datos de la persona o entidad solicitante</dc:title>
</cp:coreProperties>
</file>