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374227391"/>
            <w:bookmarkStart w:id="1" w:name="__Fieldmark__19_3374227391"/>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374227391"/>
            <w:bookmarkStart w:id="3" w:name="__Fieldmark__20_3374227391"/>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374227391"/>
            <w:bookmarkStart w:id="5" w:name="__Fieldmark__21_3374227391"/>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374227391"/>
            <w:bookmarkStart w:id="7" w:name="__Fieldmark__22_3374227391"/>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374227391"/>
            <w:bookmarkStart w:id="9" w:name="__Fieldmark__23_3374227391"/>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374227391"/>
            <w:bookmarkStart w:id="11" w:name="__Fieldmark__24_3374227391"/>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374227391"/>
            <w:bookmarkStart w:id="13" w:name="__Fieldmark__25_3374227391"/>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tabs>
          <w:tab w:val="clear" w:pos="709"/>
          <w:tab w:val="left" w:pos="5670" w:leader="dot"/>
        </w:tabs>
        <w:spacing w:lineRule="auto" w:line="360"/>
        <w:jc w:val="center"/>
        <w:outlineLvl w:val="0"/>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ABRIL DE 2014 HASTA EL 31 DE DICIEMBRE DE 2014</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ABRIL DE 2014 HASTA EL 31 DE DICIEMBRE DE 2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51:00Z</dcterms:created>
  <dc:creator>vvb</dc:creator>
  <dc:description/>
  <cp:keywords/>
  <dc:language>en-US</dc:language>
  <cp:lastModifiedBy>fsm2510</cp:lastModifiedBy>
  <cp:lastPrinted>2014-06-17T09:05:00Z</cp:lastPrinted>
  <dcterms:modified xsi:type="dcterms:W3CDTF">2014-07-15T06:51:00Z</dcterms:modified>
  <cp:revision>2</cp:revision>
  <dc:subject/>
  <dc:title>Datos de la persona o entidad solicitante</dc:title>
</cp:coreProperties>
</file>