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b/>
                <w:b/>
                <w:sz w:val="16"/>
                <w:szCs w:val="16"/>
              </w:rPr>
            </w:pPr>
            <w:r>
              <w:rPr>
                <w:b/>
                <w:sz w:val="16"/>
                <w:szCs w:val="16"/>
              </w:rPr>
              <w:t>En el apartado Declaración responsable, se indicará el número de asociados (socios colaboradores en el caso de fundaciones) de la entidad a la fecha de publicación de la Orden</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2034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7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21373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3.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Igualdad, Mujer y Juventud</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410"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41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9_3188771851"/>
            <w:bookmarkStart w:id="1" w:name="__Fieldmark__19_3188771851"/>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0_3188771851"/>
            <w:bookmarkStart w:id="3" w:name="__Fieldmark__20_3188771851"/>
            <w:bookmarkEnd w:id="3"/>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188771851"/>
            <w:bookmarkStart w:id="5" w:name="__Fieldmark__21_3188771851"/>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188771851"/>
            <w:bookmarkStart w:id="7" w:name="__Fieldmark__22_3188771851"/>
            <w:bookmarkEnd w:id="7"/>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188771851"/>
            <w:bookmarkStart w:id="9" w:name="__Fieldmark__23_3188771851"/>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3188771851"/>
            <w:bookmarkStart w:id="11" w:name="__Fieldmark__24_3188771851"/>
            <w:bookmarkEnd w:id="11"/>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4.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3188771851"/>
            <w:bookmarkStart w:id="13" w:name="__Fieldmark__25_3188771851"/>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8" w:hRule="atLeas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Número de socios de la entidad a la fecha de publicación de la Orde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recibido ni solicitado otras subvenciones, ayudas, ingresos o recursos, procedentes de cualquier Administración o ente público o privado, nacional o internacional, comprometiéndome a no pedirlas en un futuro, en caso de resultar beneficiario en la subvención al amparo de esta convocatoria.</w:t>
            </w:r>
          </w:p>
        </w:tc>
      </w:tr>
    </w:tbl>
    <w:p>
      <w:pPr>
        <w:pStyle w:val="Texto"/>
        <w:spacing w:lineRule="auto" w:line="240" w:before="57" w:after="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numPr>
          <w:ilvl w:val="0"/>
          <w:numId w:val="0"/>
        </w:numPr>
        <w:tabs>
          <w:tab w:val="clear" w:pos="709"/>
          <w:tab w:val="left" w:pos="5670" w:leader="dot"/>
        </w:tabs>
        <w:spacing w:lineRule="auto" w:line="360"/>
        <w:jc w:val="center"/>
        <w:outlineLvl w:val="0"/>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Dirigido a: EXCMA. 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7" name="Frame7"/>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ABRIL DE 2014 HASTA EL 31 DE DICIEMBRE DE 2014</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ABRIL DE 2014 HASTA EL 31 DE DICIEMBRE DE 2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51:00Z</dcterms:created>
  <dc:creator>vvb</dc:creator>
  <dc:description/>
  <cp:keywords/>
  <dc:language>en-US</dc:language>
  <cp:lastModifiedBy>fsm2510</cp:lastModifiedBy>
  <cp:lastPrinted>2014-06-17T09:05:00Z</cp:lastPrinted>
  <dcterms:modified xsi:type="dcterms:W3CDTF">2014-07-15T06:51:00Z</dcterms:modified>
  <cp:revision>2</cp:revision>
  <dc:subject/>
  <dc:title>Datos de la persona o entidad solicitante</dc:title>
</cp:coreProperties>
</file>