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591"/>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42/2014, DE 30 DE JUNIO, POR LA QUE SE ESTABLECEN LAS BASES REGULADORAS Y SE CONVOCAN PARA 2014, AYUDAS DE CARÁCTER SOCIOECONOMICO POR COMPENSACION NO RENOVABLE A PESCADORES POR PARALIZACION DEFINITIVA COFINANCIADAS POR EL FONDO EUROPEO DE LA PESCA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181574267"/>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181574267"/>
            <w:bookmarkStart w:id="1" w:name="__Fieldmark__6_3181574267"/>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jc w:val="left"/>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3181574267"/>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6_3181574267"/>
            <w:bookmarkStart w:id="3" w:name="__Fieldmark__26_3181574267"/>
            <w:bookmarkEnd w:id="3"/>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1"/>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1"/>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19"/>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5"/>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5_3181574267"/>
            <w:bookmarkStart w:id="5" w:name="__Fieldmark__45_3181574267"/>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incurrir en ninguna de la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3181574267"/>
            <w:bookmarkStart w:id="7" w:name="__Fieldmark__46_3181574267"/>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3181574267"/>
            <w:bookmarkStart w:id="9" w:name="__Fieldmark__47_318157426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3181574267"/>
            <w:bookmarkStart w:id="11" w:name="__Fieldmark__48_318157426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3181574267"/>
            <w:bookmarkStart w:id="13" w:name="__Fieldmark__49_318157426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Justificante del Instituto Social de la Marina de no poder acceder a la jubilación ordinaria en el caso de ser mayor de 55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3181574267"/>
            <w:bookmarkStart w:id="15" w:name="__Fieldmark__50_318157426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l propietario o armador de la embarcación objeto de paralización definitiva en la que conste que el beneficiario se encontraba enrolado y en alta en el buque desde la fecha en la que solicitó la ayuda por paralización definitiva hasta que le fue notificada su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3181574267"/>
            <w:bookmarkStart w:id="17" w:name="__Fieldmark__51_318157426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por escrito de no volver a ejercer la profesión de pescador en un plazo inferior a un año tras el cobro de la compensación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3181574267"/>
            <w:bookmarkStart w:id="19" w:name="__Fieldmark__52_318157426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 la finalización de la relación laboral con la empresa titular del buque paralizado definitivamente.</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3_3181574267"/>
      <w:bookmarkStart w:id="21" w:name="__Fieldmark__53_3181574267"/>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4_3181574267"/>
      <w:bookmarkStart w:id="23" w:name="__Fieldmark__54_3181574267"/>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5_3181574267"/>
      <w:bookmarkStart w:id="25" w:name="__Fieldmark__55_3181574267"/>
      <w:bookmarkEnd w:id="2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6_3181574267"/>
      <w:bookmarkStart w:id="27" w:name="__Fieldmark__56_3181574267"/>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9_318157426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59_3181574267"/>
            <w:bookmarkStart w:id="29" w:name="__Fieldmark__59_3181574267"/>
            <w:bookmarkEnd w:id="29"/>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9:57:00Z</dcterms:created>
  <dc:creator>portatil</dc:creator>
  <dc:description/>
  <cp:keywords/>
  <dc:language>en-US</dc:language>
  <cp:lastModifiedBy>portatil</cp:lastModifiedBy>
  <cp:lastPrinted>2014-03-21T13:21:00Z</cp:lastPrinted>
  <dcterms:modified xsi:type="dcterms:W3CDTF">2014-07-01T07:00:00Z</dcterms:modified>
  <cp:revision>4</cp:revision>
  <dc:subject/>
  <dc:title>SOLICITUD DE AYUDA ORDEN GAN/xx/2014, DE DD DE MMMMM, POR LA QUE …</dc:title>
</cp:coreProperties>
</file>