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48"/>
        <w:gridCol w:w="543"/>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SOLICITUD DE AYUDA ORDEN GAN/41/2014, DE 24 DE JUNIO, POR LA QUE SE ESTABLECEN LAS BASES REGULADORAS Y SE CONVOCAN PARA 2014, AYUDAS A LA PARALIZACION DEFINITIVA DE LAS ACTIVIDADES DE PESCA DE LOS BUQUES PESQUEROS DE ACUERDO CON EL FONDO EUROPEO DE LA PESCA  (2007-2013)</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2778739103"/>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2778739103"/>
            <w:bookmarkStart w:id="1" w:name="__Fieldmark__4_2778739103"/>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4_2778739103"/>
            <w:bookmarkStart w:id="3" w:name="__Fieldmark__24_2778739103"/>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5_2778739103"/>
            <w:bookmarkStart w:id="5" w:name="__Fieldmark__25_2778739103"/>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2778739103"/>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6_2778739103"/>
            <w:bookmarkStart w:id="7" w:name="__Fieldmark__26_2778739103"/>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8395"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c>
          <w:tcPr>
            <w:tcW w:w="1871"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Año de construcción</w:t>
            </w:r>
          </w:p>
        </w:tc>
      </w:tr>
      <w:tr>
        <w:trPr>
          <w:trHeight w:val="340" w:hRule="exact"/>
        </w:trPr>
        <w:tc>
          <w:tcPr>
            <w:tcW w:w="8395"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71"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Orden GAN/xx/2014, de xx de xxxxxx le sea concedida una ayuda a la paralización definitiva de las actividades de pesca del buque:</w:t>
            </w:r>
          </w:p>
          <w:p>
            <w:pPr>
              <w:pStyle w:val="Normal"/>
              <w:spacing w:before="60" w:after="60"/>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tiene previsto paralizar el: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top w:val="single" w:sz="8" w:space="0" w:color="999999"/>
            </w:tcBorders>
            <w:tcMar>
              <w:right w:w="0" w:type="dxa"/>
            </w:tcMar>
            <w:vAlign w:val="center"/>
          </w:tcPr>
          <w:p>
            <w:pPr>
              <w:pStyle w:val="Normal"/>
              <w:snapToGrid w:val="false"/>
              <w:rPr>
                <w:i/>
                <w:i/>
                <w:sz w:val="12"/>
                <w:szCs w:val="12"/>
              </w:rPr>
            </w:pPr>
            <w:r>
              <w:rPr>
                <w:i/>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41/2014, de 24 de jun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778739103"/>
            <w:bookmarkStart w:id="9" w:name="__Fieldmark__49_277873910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778739103"/>
            <w:bookmarkStart w:id="11" w:name="__Fieldmark__50_277873910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778739103"/>
            <w:bookmarkStart w:id="13" w:name="__Fieldmark__51_277873910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778739103"/>
            <w:bookmarkStart w:id="15" w:name="__Fieldmark__52_2778739103"/>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expedido por la Capitanía Marítima a fin de acreditar la actividad pesquer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778739103"/>
            <w:bookmarkStart w:id="17" w:name="__Fieldmark__53_2778739103"/>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 del buqu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778739103"/>
            <w:bookmarkStart w:id="19" w:name="__Fieldmark__54_2778739103"/>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arqueo en G.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2778739103"/>
            <w:bookmarkStart w:id="21" w:name="__Fieldmark__55_2778739103"/>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paralización definitiva de toda actividad pesquer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2778739103"/>
            <w:bookmarkStart w:id="23" w:name="__Fieldmark__56_2778739103"/>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l Registro mercantil acreditando la titularidad de la embarcación, y situación de cargas y gravám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2778739103"/>
            <w:bookmarkStart w:id="25" w:name="__Fieldmark__57_2778739103"/>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2778739103"/>
            <w:bookmarkStart w:id="27" w:name="__Fieldmark__58_2778739103"/>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firmada por el beneficiario de los tripulantes enrolados y en alta con indicación del DNI y número de afiliación a la Seguridad Soci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59_2778739103"/>
      <w:bookmarkStart w:id="29" w:name="__Fieldmark__59_2778739103"/>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0_2778739103"/>
      <w:bookmarkStart w:id="31" w:name="__Fieldmark__60_2778739103"/>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1_2778739103"/>
      <w:bookmarkStart w:id="33" w:name="__Fieldmark__61_2778739103"/>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2_2778739103"/>
      <w:bookmarkStart w:id="35" w:name="__Fieldmark__62_2778739103"/>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5_277873910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5_2778739103"/>
            <w:bookmarkStart w:id="37" w:name="__Fieldmark__65_2778739103"/>
            <w:bookmarkEnd w:id="37"/>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6-25T10:39:00Z</dcterms:modified>
  <cp:revision>23</cp:revision>
  <dc:subject/>
  <dc:title>SOLICITUD DE AYUDA ORDEN GAN/xx/2014, DE DD DE MMMMM, POR LA QUE …</dc:title>
</cp:coreProperties>
</file>