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entidad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C.I.F. /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como solicitante de ayudas al amparo de la Orden GAN/41/2014, de 24 de junio, por la que se establecen las bases reguladoras y se convocan para 2014 ayudas a la paralización definitiva de las actividades de pesca de los buques pesqueros de acuerdo con el Fondo Europeo de la Pesca (2007-2013)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2133943959"/>
      <w:bookmarkStart w:id="1" w:name="__Fieldmark__4_2133943959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2133943959"/>
      <w:bookmarkStart w:id="3" w:name="__Fieldmark__5_2133943959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2133943959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2133943959"/>
            <w:bookmarkStart w:id="5" w:name="__Fieldmark__20_213394395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A. SRA. CONSEJERA DE GANADERIA, PESCA Y DESARROLLO RU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9"/>
      <w:gridCol w:w="3419"/>
      <w:gridCol w:w="3419"/>
    </w:tblGrid>
    <w:tr>
      <w:trPr>
        <w:trHeight w:val="450" w:hRule="atLeast"/>
      </w:trPr>
      <w:tc>
        <w:tcPr>
          <w:tcW w:w="3419" w:type="dxa"/>
          <w:vMerge w:val="restart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1090930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093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9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ESPACIO RESERVADO PARA EL REGISTRO</w:t>
          </w:r>
        </w:p>
      </w:tc>
      <w:tc>
        <w:tcPr>
          <w:tcW w:w="3419" w:type="dxa"/>
          <w:tcBorders>
            <w:left w:val="dashSmallGap" w:sz="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</w:tr>
    <w:tr>
      <w:trPr>
        <w:trHeight w:val="450" w:hRule="exact"/>
      </w:trPr>
      <w:tc>
        <w:tcPr>
          <w:tcW w:w="3419" w:type="dxa"/>
          <w:vMerge w:val="continue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  <w:tc>
        <w:tcPr>
          <w:tcW w:w="3419" w:type="dxa"/>
          <w:vMerge w:val="restart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571500" cy="381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95" r="-63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FEP</w:t>
          </w:r>
        </w:p>
      </w:tc>
    </w:tr>
    <w:tr>
      <w:trPr>
        <w:trHeight w:val="567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GANADERÍA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DESARROLLO RURAL</w:t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34:00Z</dcterms:created>
  <dc:creator>portatil</dc:creator>
  <dc:description/>
  <cp:keywords/>
  <dc:language>en-US</dc:language>
  <cp:lastModifiedBy>portatil</cp:lastModifiedBy>
  <cp:lastPrinted>2014-03-25T08:36:00Z</cp:lastPrinted>
  <dcterms:modified xsi:type="dcterms:W3CDTF">2014-06-25T10:39:00Z</dcterms:modified>
  <cp:revision>21</cp:revision>
  <dc:subject/>
  <dc:title>SOLICITUD DE AYUDA ORDEN GAN/xx/2014, DE DD DE MMMMM, POR LA QUE …</dc:title>
</cp:coreProperties>
</file>