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Línea de subvención: Entidades y Asociaciones sin ánimo de lucro, con el fin de impulsar proyectos en materia de Igualdad entre mujeres y hombres, y fomentar el asociacionismo de mujeres en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4</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Inmueble de que dispone</w:t>
            </w:r>
          </w:p>
        </w:tc>
        <w:tc>
          <w:tcPr>
            <w:tcW w:w="5528"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 (táchese lo que no procede)</w:t>
            </w:r>
          </w:p>
        </w:tc>
      </w:tr>
      <w:tr>
        <w:trPr>
          <w:trHeight w:val="340" w:hRule="exact"/>
        </w:trPr>
        <w:tc>
          <w:tcPr>
            <w:tcW w:w="4678"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rrendamiento</w:t>
            </w:r>
          </w:p>
        </w:tc>
        <w:tc>
          <w:tcPr>
            <w:tcW w:w="2127" w:type="dxa"/>
            <w:gridSpan w:val="2"/>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esión gratuita uso disfrute</w:t>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Propiedad</w:t>
            </w:r>
          </w:p>
        </w:tc>
      </w:tr>
    </w:tbl>
    <w:p>
      <w:pPr>
        <w:pStyle w:val="Normal"/>
        <w:rPr>
          <w:sz w:val="16"/>
          <w:szCs w:val="16"/>
        </w:rPr>
      </w:pPr>
      <w:r>
        <w:rPr>
          <w:sz w:val="16"/>
          <w:szCs w:val="16"/>
        </w:rPr>
        <w:t>(1) Deberá coincidir totalmente con la denominación de los Estatutos</w:t>
      </w:r>
    </w:p>
    <w:p>
      <w:pPr>
        <w:pStyle w:val="Normal"/>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2689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7.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Denominación de los proyectos para los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4_2079152937"/>
            <w:bookmarkStart w:id="1" w:name="__Fieldmark__34_2079152937"/>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5_2079152937"/>
            <w:bookmarkStart w:id="3" w:name="__Fieldmark__35_2079152937"/>
            <w:bookmarkEnd w:id="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6_2079152937"/>
            <w:bookmarkStart w:id="5" w:name="__Fieldmark__36_2079152937"/>
            <w:bookmarkEnd w:id="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7_2079152937"/>
            <w:bookmarkStart w:id="7" w:name="__Fieldmark__37_2079152937"/>
            <w:bookmarkEnd w:id="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8_2079152937"/>
            <w:bookmarkStart w:id="9" w:name="__Fieldmark__38_2079152937"/>
            <w:bookmarkEnd w:id="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2079152937"/>
            <w:bookmarkStart w:id="11" w:name="__Fieldmark__39_2079152937"/>
            <w:bookmarkEnd w:id="1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ESTATAL O AUTONÓMICO. Indicar en qué Registro concreto: 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0_2079152937"/>
            <w:bookmarkStart w:id="13" w:name="__Fieldmark__40_2079152937"/>
            <w:bookmarkEnd w:id="1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1_2079152937"/>
            <w:bookmarkStart w:id="15" w:name="__Fieldmark__41_2079152937"/>
            <w:bookmarkEnd w:id="15"/>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para cada uno de los proyectos o actividades para los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2_2079152937"/>
            <w:bookmarkStart w:id="17" w:name="__Fieldmark__42_2079152937"/>
            <w:bookmarkEnd w:id="17"/>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3_2079152937"/>
            <w:bookmarkStart w:id="19" w:name="__Fieldmark__43_2079152937"/>
            <w:bookmarkEnd w:id="1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4_2079152937"/>
            <w:bookmarkStart w:id="21" w:name="__Fieldmark__44_2079152937"/>
            <w:bookmarkEnd w:id="21"/>
            <w:r/>
            <w:r>
              <w:rPr>
                <w:rFonts w:cs="Arial" w:ascii="Arial" w:hAnsi="Arial"/>
              </w:rPr>
              <w:fldChar w:fldCharType="end"/>
            </w:r>
            <w:r>
              <w:rPr>
                <w:rFonts w:cs="Arial" w:ascii="Arial" w:hAnsi="Arial"/>
              </w:rPr>
            </w:r>
          </w:p>
        </w:tc>
      </w:tr>
      <w:tr>
        <w:trPr>
          <w:trHeight w:val="63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ANEXO IV: Certificado acreditando la composición actual de los órganos directivos, así como indicación del número total de personas asociada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5_2079152937"/>
            <w:bookmarkStart w:id="23" w:name="__Fieldmark__45_2079152937"/>
            <w:bookmarkEnd w:id="23"/>
            <w:r/>
            <w:r>
              <w:rPr>
                <w:rFonts w:cs="Arial" w:ascii="Arial" w:hAnsi="Arial"/>
              </w:rPr>
              <w:fldChar w:fldCharType="end"/>
            </w:r>
            <w:r>
              <w:rPr>
                <w:rFonts w:cs="Arial" w:ascii="Arial" w:hAnsi="Arial"/>
              </w:rPr>
            </w:r>
          </w:p>
        </w:tc>
      </w:tr>
      <w:tr>
        <w:trPr>
          <w:trHeight w:val="417"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O ASOCIACIÓN PARA LA QUE SE SOLICITA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6_2079152937"/>
            <w:bookmarkStart w:id="25" w:name="__Fieldmark__46_2079152937"/>
            <w:bookmarkEnd w:id="25"/>
            <w:r/>
            <w:r>
              <w:rPr>
                <w:rFonts w:cs="Arial" w:ascii="Arial" w:hAnsi="Arial"/>
              </w:rPr>
              <w:fldChar w:fldCharType="end"/>
            </w:r>
            <w:r>
              <w:rPr>
                <w:rFonts w:cs="Arial" w:ascii="Arial" w:hAnsi="Arial"/>
              </w:rPr>
            </w:r>
          </w:p>
        </w:tc>
      </w:tr>
      <w:tr>
        <w:trPr>
          <w:trHeight w:val="1122"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indicar una de las dos opciones posibl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Se acompaña original o copia compulsada.</w:t>
            </w:r>
          </w:p>
          <w:p>
            <w:pPr>
              <w:pStyle w:val="Normal"/>
              <w:numPr>
                <w:ilvl w:val="0"/>
                <w:numId w:val="1"/>
              </w:numPr>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30 de mayo de 2013.</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7_2079152937"/>
            <w:bookmarkStart w:id="27" w:name="__Fieldmark__47_2079152937"/>
            <w:bookmarkEnd w:id="2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8_2079152937"/>
            <w:bookmarkStart w:id="29" w:name="__Fieldmark__48_2079152937"/>
            <w:bookmarkEnd w:id="29"/>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9_2079152937"/>
            <w:bookmarkStart w:id="31" w:name="__Fieldmark__49_2079152937"/>
            <w:bookmarkEnd w:id="31"/>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4</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1:19:00Z</dcterms:created>
  <dc:creator>vvb</dc:creator>
  <dc:description/>
  <cp:keywords/>
  <dc:language>en-US</dc:language>
  <cp:lastModifiedBy>goa6479</cp:lastModifiedBy>
  <cp:lastPrinted>2014-01-23T10:54:00Z</cp:lastPrinted>
  <dcterms:modified xsi:type="dcterms:W3CDTF">2014-06-17T11:19:00Z</dcterms:modified>
  <cp:revision>2</cp:revision>
  <dc:subject/>
  <dc:title>Datos de la persona o entidad solicitante</dc:title>
</cp:coreProperties>
</file>