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690"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Municipios de la Comunidad Autónoma de Cantabria con más de 10.000 habitantes, con el fin de impulsar la apertura de Oficinas de atención e información a las mujeres y la realización de proyectos de información y sensibilización en materia de igualdad entre mujeres y hombres, en el año 2014.</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4</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local solici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127"/>
        <w:gridCol w:w="2976"/>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c>
          <w:tcPr>
            <w:tcW w:w="297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cMar>
              <w:left w:w="0" w:type="dxa"/>
              <w:right w:w="0" w:type="dxa"/>
            </w:tcMar>
          </w:tcPr>
          <w:p>
            <w:pPr>
              <w:pStyle w:val="Normal"/>
              <w:snapToGrid w:val="false"/>
              <w:rPr>
                <w:rFonts w:ascii="Arial" w:hAnsi="Arial" w:cs="Arial"/>
              </w:rPr>
            </w:pPr>
            <w:r>
              <w:rPr>
                <w:rFonts w:cs="Arial" w:ascii="Arial" w:hAnsi="Arial"/>
              </w:rPr>
            </w:r>
          </w:p>
        </w:tc>
      </w:tr>
      <w:tr>
        <w:trPr>
          <w:trHeight w:val="192" w:hRule="exact"/>
        </w:trPr>
        <w:tc>
          <w:tcPr>
            <w:tcW w:w="5103"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1"/>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7603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7.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l proyecto para el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27"/>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p>
            <w:pPr>
              <w:pStyle w:val="Normal"/>
              <w:rPr>
                <w:rFonts w:ascii="Arial" w:hAnsi="Arial" w:cs="Arial"/>
                <w:sz w:val="16"/>
                <w:szCs w:val="16"/>
              </w:rPr>
            </w:pPr>
            <w:r>
              <w:rPr>
                <w:rFonts w:cs="Arial" w:ascii="Arial" w:hAnsi="Arial"/>
                <w:sz w:val="16"/>
                <w:szCs w:val="16"/>
              </w:rPr>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28"/>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2968205573"/>
            <w:bookmarkStart w:id="1" w:name="__Fieldmark__30_2968205573"/>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2968205573"/>
            <w:bookmarkStart w:id="3" w:name="__Fieldmark__31_2968205573"/>
            <w:bookmarkEnd w:id="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2968205573"/>
            <w:bookmarkStart w:id="5" w:name="__Fieldmark__32_2968205573"/>
            <w:bookmarkEnd w:id="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3_2968205573"/>
            <w:bookmarkStart w:id="7" w:name="__Fieldmark__33_2968205573"/>
            <w:bookmarkEnd w:id="7"/>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del proyecto  para el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4_2968205573"/>
            <w:bookmarkStart w:id="9" w:name="__Fieldmark__34_2968205573"/>
            <w:bookmarkEnd w:id="9"/>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5_2968205573"/>
            <w:bookmarkStart w:id="11" w:name="__Fieldmark__35_2968205573"/>
            <w:bookmarkEnd w:id="11"/>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relativo a la resolución adoptada por el órgano competente acordando solicitar la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6_2968205573"/>
            <w:bookmarkStart w:id="13" w:name="__Fieldmark__36_2968205573"/>
            <w:bookmarkEnd w:id="13"/>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4</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SA Ó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59:00Z</dcterms:created>
  <dc:creator>vvb</dc:creator>
  <dc:description/>
  <cp:keywords/>
  <dc:language>en-US</dc:language>
  <cp:lastModifiedBy>dca6022</cp:lastModifiedBy>
  <cp:lastPrinted>2014-03-12T13:56:00Z</cp:lastPrinted>
  <dcterms:modified xsi:type="dcterms:W3CDTF">2014-06-16T08:27:00Z</dcterms:modified>
  <cp:revision>3</cp:revision>
  <dc:subject/>
  <dc:title>Datos de la persona o entidad solicitante</dc:title>
</cp:coreProperties>
</file>