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548"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Línea de subvención: Entidades y asociaciones sin ánimo de lucro, con el fin de impulsar proyectos que complementen las actuaciones de la Dirección General de Igualdad, Mujer y Juventud en materia de información, prevención, atención, sensibilización y formación para la erradicación de la violencia de género, en el año 2014.</w:t>
            </w:r>
          </w:p>
          <w:p>
            <w:pPr>
              <w:pStyle w:val="Normal"/>
              <w:rPr>
                <w:rFonts w:ascii="Arial" w:hAnsi="Arial" w:cs="Arial"/>
              </w:rPr>
            </w:pPr>
            <w:r>
              <w:rPr>
                <w:rFonts w:cs="Arial" w:ascii="Arial" w:hAnsi="Arial"/>
                <w:sz w:val="16"/>
                <w:szCs w:val="16"/>
              </w:rPr>
              <w:t>sin ánimo de lucro, con el fin de impulsar proyectos en materia de Igualdad entre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4</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2"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Inmueble de que dispone</w:t>
            </w:r>
          </w:p>
        </w:tc>
        <w:tc>
          <w:tcPr>
            <w:tcW w:w="5528"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 (táchese lo que no procede)</w:t>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rrendamiento</w:t>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esión gratuita uso disfrute</w:t>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ropiedad</w:t>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2639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1425382818"/>
            <w:bookmarkStart w:id="1" w:name="__Fieldmark__31_1425382818"/>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1425382818"/>
            <w:bookmarkStart w:id="3" w:name="__Fieldmark__32_1425382818"/>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1425382818"/>
            <w:bookmarkStart w:id="5" w:name="__Fieldmark__33_1425382818"/>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1425382818"/>
            <w:bookmarkStart w:id="7" w:name="__Fieldmark__34_1425382818"/>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1425382818"/>
            <w:bookmarkStart w:id="9" w:name="__Fieldmark__35_1425382818"/>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1425382818"/>
            <w:bookmarkStart w:id="11" w:name="__Fieldmark__36_1425382818"/>
            <w:bookmarkEnd w:id="1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ESTATAL 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1425382818"/>
            <w:bookmarkStart w:id="13" w:name="__Fieldmark__37_1425382818"/>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1425382818"/>
            <w:bookmarkStart w:id="15" w:name="__Fieldmark__38_1425382818"/>
            <w:bookmarkEnd w:id="1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1425382818"/>
            <w:bookmarkStart w:id="17" w:name="__Fieldmark__39_1425382818"/>
            <w:bookmarkEnd w:id="1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1425382818"/>
            <w:bookmarkStart w:id="19" w:name="__Fieldmark__40_1425382818"/>
            <w:bookmarkEnd w:id="1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1425382818"/>
            <w:bookmarkStart w:id="21" w:name="__Fieldmark__41_1425382818"/>
            <w:bookmarkEnd w:id="21"/>
            <w:r/>
            <w:r>
              <w:rPr>
                <w:rFonts w:cs="Arial" w:ascii="Arial" w:hAnsi="Arial"/>
              </w:rPr>
              <w:fldChar w:fldCharType="end"/>
            </w:r>
            <w:r>
              <w:rPr>
                <w:rFonts w:cs="Arial" w:ascii="Arial" w:hAnsi="Arial"/>
              </w:rPr>
            </w:r>
          </w:p>
        </w:tc>
      </w:tr>
      <w:tr>
        <w:trPr>
          <w:trHeight w:val="63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1425382818"/>
            <w:bookmarkStart w:id="23" w:name="__Fieldmark__42_1425382818"/>
            <w:bookmarkEnd w:id="23"/>
            <w:r/>
            <w:r>
              <w:rPr>
                <w:rFonts w:cs="Arial" w:ascii="Arial" w:hAnsi="Arial"/>
              </w:rPr>
              <w:fldChar w:fldCharType="end"/>
            </w:r>
            <w:r>
              <w:rPr>
                <w:rFonts w:cs="Arial" w:ascii="Arial" w:hAnsi="Arial"/>
              </w:rPr>
            </w:r>
          </w:p>
        </w:tc>
      </w:tr>
      <w:tr>
        <w:trPr>
          <w:trHeight w:val="41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1425382818"/>
            <w:bookmarkStart w:id="25" w:name="__Fieldmark__43_1425382818"/>
            <w:bookmarkEnd w:id="25"/>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1425382818"/>
            <w:bookmarkStart w:id="27" w:name="__Fieldmark__44_1425382818"/>
            <w:bookmarkEnd w:id="27"/>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4</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45:00Z</dcterms:created>
  <dc:creator>vvb</dc:creator>
  <dc:description/>
  <cp:keywords/>
  <dc:language>en-US</dc:language>
  <cp:lastModifiedBy>mvm6524</cp:lastModifiedBy>
  <cp:lastPrinted>2014-01-23T10:54:00Z</cp:lastPrinted>
  <dcterms:modified xsi:type="dcterms:W3CDTF">2014-06-13T07:45:00Z</dcterms:modified>
  <cp:revision>2</cp:revision>
  <dc:subject/>
  <dc:title>Datos de la persona o entidad solicitante</dc:title>
</cp:coreProperties>
</file>