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IGUALDAD, MUJER Y JUVENTUD</w:t>
            </w:r>
          </w:p>
        </w:tc>
      </w:tr>
      <w:tr>
        <w:trPr>
          <w:trHeight w:val="548"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Línea de subvención: Entidades y asociaciones sin ánimo de lucro, con el fin de impulsar proyectos que complementen las actuaciones de la Dirección General de Igualdad, Mujer y Juventud en materia de información, prevención, atención, sensibilización y formación para la erradicación de la violencia de género, en el año 2014.</w:t>
            </w:r>
          </w:p>
          <w:p>
            <w:pPr>
              <w:pStyle w:val="Normal"/>
              <w:rPr>
                <w:rFonts w:ascii="Arial" w:hAnsi="Arial" w:cs="Arial"/>
              </w:rPr>
            </w:pPr>
            <w:r>
              <w:rPr>
                <w:rFonts w:cs="Arial" w:ascii="Arial" w:hAnsi="Arial"/>
                <w:sz w:val="16"/>
                <w:szCs w:val="16"/>
              </w:rPr>
              <w:t>sin ánimo de lucro, con el fin de impulsar proyectos en materia de Igualdad entre mujeres</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4</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2"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Ámbito </w:t>
            </w:r>
            <w:r>
              <w:rPr>
                <w:rFonts w:cs="Arial" w:ascii="Arial" w:hAnsi="Arial"/>
                <w:sz w:val="12"/>
                <w:szCs w:val="12"/>
              </w:rPr>
              <w:t>(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Inmueble de que dispone</w:t>
            </w:r>
          </w:p>
        </w:tc>
        <w:tc>
          <w:tcPr>
            <w:tcW w:w="5528" w:type="dxa"/>
            <w:gridSpan w:val="5"/>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Régimen en el que dispone de los locales (táchese lo que no procede)</w:t>
            </w:r>
          </w:p>
        </w:tc>
      </w:tr>
      <w:tr>
        <w:trPr>
          <w:trHeight w:val="340" w:hRule="exact"/>
        </w:trPr>
        <w:tc>
          <w:tcPr>
            <w:tcW w:w="4678"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rrendamiento</w:t>
            </w:r>
          </w:p>
        </w:tc>
        <w:tc>
          <w:tcPr>
            <w:tcW w:w="2127" w:type="dxa"/>
            <w:gridSpan w:val="2"/>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esión gratuita uso disfrute</w:t>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Propiedad</w:t>
            </w:r>
          </w:p>
        </w:tc>
      </w:tr>
    </w:tbl>
    <w:p>
      <w:pPr>
        <w:pStyle w:val="Normal"/>
        <w:rPr>
          <w:sz w:val="16"/>
          <w:szCs w:val="16"/>
        </w:rPr>
      </w:pPr>
      <w:r>
        <w:rPr>
          <w:sz w:val="16"/>
          <w:szCs w:val="16"/>
        </w:rPr>
        <w:t>(1) Deberá coincidir totalmente con la denominación de los Estatutos</w:t>
      </w:r>
    </w:p>
    <w:p>
      <w:pPr>
        <w:pStyle w:val="Normal"/>
        <w:rPr>
          <w:sz w:val="16"/>
          <w:szCs w:val="16"/>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2639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7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l proyecto para el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4286132860"/>
            <w:bookmarkStart w:id="1" w:name="__Fieldmark__31_4286132860"/>
            <w:bookmarkEnd w:id="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4286132860"/>
            <w:bookmarkStart w:id="3" w:name="__Fieldmark__32_4286132860"/>
            <w:bookmarkEnd w:id="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AGENCIA TRIBUTARIA.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4286132860"/>
            <w:bookmarkStart w:id="5" w:name="__Fieldmark__33_4286132860"/>
            <w:bookmarkEnd w:id="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4286132860"/>
            <w:bookmarkStart w:id="7" w:name="__Fieldmark__34_4286132860"/>
            <w:bookmarkEnd w:id="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4286132860"/>
            <w:bookmarkStart w:id="9" w:name="__Fieldmark__35_4286132860"/>
            <w:bookmarkEnd w:id="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4286132860"/>
            <w:bookmarkStart w:id="11" w:name="__Fieldmark__36_4286132860"/>
            <w:bookmarkEnd w:id="11"/>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INSCRIPCIÓN DE LA ENTIDAD EN UN REGISTRO PÚBLICO ESTATAL O AUTONÓMICO. Indicar en qué Registro concreto: ________________</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4286132860"/>
            <w:bookmarkStart w:id="13" w:name="__Fieldmark__37_4286132860"/>
            <w:bookmarkEnd w:id="1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4286132860"/>
            <w:bookmarkStart w:id="15" w:name="__Fieldmark__38_4286132860"/>
            <w:bookmarkEnd w:id="15"/>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del proyecto  para el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4286132860"/>
            <w:bookmarkStart w:id="17" w:name="__Fieldmark__39_4286132860"/>
            <w:bookmarkEnd w:id="17"/>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4286132860"/>
            <w:bookmarkStart w:id="19" w:name="__Fieldmark__40_4286132860"/>
            <w:bookmarkEnd w:id="19"/>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del acuerdo de la Junta Directiva en la que se decidió la solicitud de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4286132860"/>
            <w:bookmarkStart w:id="21" w:name="__Fieldmark__41_4286132860"/>
            <w:bookmarkEnd w:id="21"/>
            <w:r/>
            <w:r>
              <w:rPr>
                <w:rFonts w:cs="Arial" w:ascii="Arial" w:hAnsi="Arial"/>
              </w:rPr>
              <w:fldChar w:fldCharType="end"/>
            </w:r>
            <w:r>
              <w:rPr>
                <w:rFonts w:cs="Arial" w:ascii="Arial" w:hAnsi="Arial"/>
              </w:rPr>
            </w:r>
          </w:p>
        </w:tc>
      </w:tr>
      <w:tr>
        <w:trPr>
          <w:trHeight w:val="63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4286132860"/>
            <w:bookmarkStart w:id="23" w:name="__Fieldmark__42_4286132860"/>
            <w:bookmarkEnd w:id="23"/>
            <w:r/>
            <w:r>
              <w:rPr>
                <w:rFonts w:cs="Arial" w:ascii="Arial" w:hAnsi="Arial"/>
              </w:rPr>
              <w:fldChar w:fldCharType="end"/>
            </w:r>
            <w:r>
              <w:rPr>
                <w:rFonts w:cs="Arial" w:ascii="Arial" w:hAnsi="Arial"/>
              </w:rPr>
            </w:r>
          </w:p>
        </w:tc>
      </w:tr>
      <w:tr>
        <w:trPr>
          <w:trHeight w:val="417"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4286132860"/>
            <w:bookmarkStart w:id="25" w:name="__Fieldmark__43_4286132860"/>
            <w:bookmarkEnd w:id="25"/>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NIF DE LA ENTIDAD.</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4286132860"/>
            <w:bookmarkStart w:id="27" w:name="__Fieldmark__44_4286132860"/>
            <w:bookmarkEnd w:id="27"/>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 proyecto relacionado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Mujer y Juventud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Datos bancarios de la entidad solicitante (Código IBAN)  _ _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4</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 xml:space="preserve">C/Castelar nº5, 1º 39004 - Santander - Teléf. 942 20 83 89/ 942 20 87 42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 xml:space="preserve">C/Castelar nº5, 1º 39004 - Santander - Teléf. 942 20 83 89/ 942 20 87 42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45:00Z</dcterms:created>
  <dc:creator>vvb</dc:creator>
  <dc:description/>
  <cp:keywords/>
  <dc:language>en-US</dc:language>
  <cp:lastModifiedBy>mvm6524</cp:lastModifiedBy>
  <cp:lastPrinted>2014-01-23T10:54:00Z</cp:lastPrinted>
  <dcterms:modified xsi:type="dcterms:W3CDTF">2014-06-13T07:45:00Z</dcterms:modified>
  <cp:revision>2</cp:revision>
  <dc:subject/>
  <dc:title>Datos de la persona o entidad solicitante</dc:title>
</cp:coreProperties>
</file>