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SOLICITUD DE AYUDA REGULADA POR LA ORDEN GAN/35/2014, DE 19 DE MAYO, POR LA QUE SE ESTABLECEN LAS BASES REGULADORAS Y LA CONVOCATORIA PARA 2014 DE LAS AYUDAS A LA ELABORACION DE PRODUCTOS ALIMENTARIOS LOCALES EN EL MARCO DEL PROGRAMA DE DESARROLLO RURAL DE CANTABRIA 2007-2013</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926972699"/>
            <w:bookmarkStart w:id="1" w:name="__Fieldmark__24_926972699"/>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926972699"/>
            <w:bookmarkStart w:id="3" w:name="__Fieldmark__25_926972699"/>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92697269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926972699"/>
            <w:bookmarkStart w:id="5" w:name="__Fieldmark__26_926972699"/>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35/2014, de 19 de Mayo y se compromete a su cumplimiento</w:t>
            </w:r>
          </w:p>
          <w:p>
            <w:pPr>
              <w:pStyle w:val="Normal"/>
              <w:spacing w:before="60" w:after="60"/>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2_926972699"/>
            <w:bookmarkStart w:id="7" w:name="__Fieldmark__42_926972699"/>
            <w:bookmarkEnd w:id="7"/>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3_926972699"/>
            <w:bookmarkStart w:id="9" w:name="__Fieldmark__43_926972699"/>
            <w:bookmarkEnd w:id="9"/>
            <w:r>
              <w:rPr>
                <w:sz w:val="16"/>
                <w:szCs w:val="16"/>
              </w:rPr>
            </w:r>
            <w:r>
              <w:rPr>
                <w:sz w:val="16"/>
                <w:szCs w:val="16"/>
              </w:rPr>
              <w:fldChar w:fldCharType="end"/>
            </w:r>
            <w:r>
              <w:rPr>
                <w:szCs w:val="16"/>
              </w:rPr>
              <w:t xml:space="preserve"> </w:t>
            </w:r>
            <w:r>
              <w:rPr>
                <w:sz w:val="16"/>
                <w:szCs w:val="16"/>
              </w:rPr>
              <w:t>Empresa no contemplada en la categoría del apartado anterior con menos de 750 empleados o un volumen de negocios inferior a 200 millones de euros.</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5/2014, de 19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926972699"/>
            <w:bookmarkStart w:id="11" w:name="__Fieldmark__48_92697269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pPr>
            <w:r>
              <w:rPr>
                <w:sz w:val="16"/>
                <w:szCs w:val="16"/>
              </w:rPr>
              <w:t>Memoria del proyecto a subvencionar en la que se desarrollen los criterios establecidos en el artículo 10.3 de la Orden GAN/35/2014, de 19 de May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926972699"/>
            <w:bookmarkStart w:id="13" w:name="__Fieldmark__49_92697269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Memoria del proyecto a subvencionar en la que se describan, como mínimo, los aspectos contenidos en el artículo 9.2 del Decreto 12/2007, de 25 de enero, que regula el Registro de Industrias Agroalimentarias Forestales y Pesqueras de la Comunidad Autónoma de Cantabria o, en los casos en los que la Dirección General de Pesca y Alimentación así lo requiera por las características del proyecto de inversión, proyecto redactado y firmado por técnico competente y visado por el Colegio correspondiente que deberá incluir los extremos establecidos en el artículo 9.1 del citado Decre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926972699"/>
            <w:bookmarkStart w:id="15" w:name="__Fieldmark__50_92697269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Cs w:val="16"/>
              </w:rPr>
            </w:pPr>
            <w:r>
              <w:rPr>
                <w:sz w:val="16"/>
                <w:szCs w:val="16"/>
              </w:rPr>
              <w:t>Relación de facturas pro-forma o presupuesto de la inversión a realizar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926972699"/>
            <w:bookmarkStart w:id="17" w:name="__Fieldmark__51_92697269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Facturas pro-forma o presupuesto de la inversión y gasto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926972699"/>
            <w:bookmarkStart w:id="19" w:name="__Fieldmark__52_92697269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 xml:space="preserve">En su caso, solicitud de certificado acreditativo de cumplimiento de la normativa en materia de medio ambiente a expedir por el Órgano competente de la Consejería de Medio Ambiente, Ordenación del Territorio y Urbanismo del Gobierno de Cantabria.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926972699"/>
            <w:bookmarkStart w:id="21" w:name="__Fieldmark__53_92697269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solicitud de permiso municipal exigible para el proyecto a realizar expedido por el Ayuntamiento del municipio donde radiquen las instalaciones,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926972699"/>
            <w:bookmarkStart w:id="23" w:name="__Fieldmark__54_92697269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5_926972699"/>
            <w:bookmarkStart w:id="25" w:name="__Fieldmark__55_92697269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6_926972699"/>
            <w:bookmarkStart w:id="27" w:name="__Fieldmark__56_926972699"/>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rFonts w:cs="Arial"/>
                <w:szCs w:val="16"/>
              </w:rPr>
              <w:t xml:space="preserve">Declaración del solicitante de otras ayudas solicitadas o concedidas para la financiación del proyecto según modelo normalizado (Anexo </w:t>
            </w:r>
            <w:r>
              <w:rPr>
                <w:szCs w:val="16"/>
              </w:rPr>
              <w:t>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7_926972699"/>
            <w:bookmarkStart w:id="29" w:name="__Fieldmark__57_926972699"/>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92697269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61_926972699"/>
            <w:bookmarkStart w:id="31" w:name="__Fieldmark__61_926972699"/>
            <w:bookmarkEnd w:id="31"/>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extocomentario">
    <w:name w:val="Texto comentario"/>
    <w:basedOn w:val="Normal"/>
    <w:qFormat/>
    <w:pPr>
      <w:jc w:val="left"/>
    </w:pPr>
    <w:rPr>
      <w:rFonts w:ascii="Times New Roman" w:hAnsi="Times New Roman" w:eastAsia="Times New Roman" w:cs="Times New Roman"/>
      <w:sz w:val="20"/>
      <w:szCs w:val="20"/>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Manuel</cp:lastModifiedBy>
  <cp:lastPrinted>2014-04-24T16:25:00Z</cp:lastPrinted>
  <dcterms:modified xsi:type="dcterms:W3CDTF">2014-05-19T22:19:00Z</dcterms:modified>
  <cp:revision>9</cp:revision>
  <dc:subject/>
  <dc:title>SOLICITUD DE AYUDA ORDEN GAN/xx/2014, DE DD DE MMMMM, POR LA QUE …</dc:title>
</cp:coreProperties>
</file>