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Arial"/>
          <w:b w:val="false"/>
          <w:b w:val="false"/>
          <w:color w:val="808080"/>
          <w:sz w:val="16"/>
          <w:szCs w:val="16"/>
          <w:u w:val="none"/>
        </w:rPr>
      </w:pPr>
      <w:r>
        <w:rPr>
          <w:rFonts w:cs="Arial" w:ascii="Verdana" w:hAnsi="Verdana"/>
          <w:b w:val="false"/>
          <w:color w:val="808080"/>
          <w:sz w:val="16"/>
          <w:szCs w:val="16"/>
          <w:u w:val="none"/>
        </w:rPr>
        <w:t>XIV CERTAMEN MÚSICA JOVEN DE CANTABRIA 2014</w:t>
      </w:r>
    </w:p>
    <w:p>
      <w:pPr>
        <w:pStyle w:val="Normal"/>
        <w:rPr>
          <w:rFonts w:ascii="Verdana" w:hAnsi="Verdana" w:cs="Arial"/>
          <w:b/>
          <w:b/>
          <w:color w:val="808080"/>
          <w:sz w:val="16"/>
          <w:szCs w:val="16"/>
          <w:u w:val="none"/>
        </w:rPr>
      </w:pPr>
      <w:r>
        <w:rPr>
          <w:rFonts w:cs="Arial" w:ascii="Verdana" w:hAnsi="Verdana"/>
          <w:b/>
          <w:color w:val="808080"/>
          <w:sz w:val="16"/>
          <w:szCs w:val="16"/>
          <w:u w:val="none"/>
        </w:rPr>
      </w:r>
    </w:p>
    <w:p>
      <w:pPr>
        <w:pStyle w:val="Heading2"/>
        <w:rPr>
          <w:rFonts w:ascii="Verdana" w:hAnsi="Verdana" w:cs="Arial"/>
          <w:b w:val="false"/>
          <w:b w:val="false"/>
          <w:color w:val="000000"/>
          <w:sz w:val="16"/>
          <w:szCs w:val="16"/>
          <w:lang w:val="en-GB"/>
        </w:rPr>
      </w:pPr>
      <w:r>
        <w:rPr>
          <w:rFonts w:cs="Arial" w:ascii="Verdana" w:hAnsi="Verdana"/>
          <w:b w:val="false"/>
          <w:color w:val="000000"/>
          <w:sz w:val="16"/>
          <w:szCs w:val="16"/>
          <w:lang w:val="en-GB"/>
        </w:rPr>
        <w:t>ANEXO I</w:t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Verdana" w:hAnsi="Verdana"/>
          <w:b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>B O L E T Í N   D E   I N S C R I P C I Ó N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Modalidad: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(Marcar con x una sola)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Pop Rock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lang w:val="es-ES_tradnl"/>
        </w:rPr>
        <w:t></w:t>
      </w:r>
      <w:r>
        <w:rPr>
          <w:rFonts w:eastAsia="Verdana" w:cs="Verdana" w:ascii="Verdana" w:hAnsi="Verdana"/>
          <w:color w:val="000000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Rock Metal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eastAsia="Symbol" w:cs="Symbol" w:ascii="Symbol" w:hAnsi="Symbol"/>
          <w:color w:val="000000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>Otras Tendencia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A) Participación individual (solista)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Nombre: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Apellidos: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Domicilio: 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Localidad: …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CP:………………………. Provincia: …………………….......... País: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Tfno.: .................................... Edad: 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E-mail: 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Nacido/a el………/………/…………..en………………………………………………………..…../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u w:val="single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u w:val="single"/>
        </w:rPr>
      </w:pPr>
      <w:r>
        <w:rPr>
          <w:rFonts w:cs="Arial" w:ascii="Verdana" w:hAnsi="Verdana"/>
          <w:color w:val="000000"/>
          <w:sz w:val="16"/>
          <w:szCs w:val="16"/>
          <w:u w:val="single"/>
        </w:rPr>
        <w:t>Nombre y apellidos e instrumento de acompañantes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u w:val="single"/>
        </w:rPr>
      </w:pPr>
      <w:r>
        <w:rPr>
          <w:rFonts w:cs="Arial" w:ascii="Verdana" w:hAnsi="Verdana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Nº de músicos/as acompañantes: 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Integrante Nº:2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Integrante Nº 3: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Integrante Nº 4:……………………………………………………………………………………..……        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Integrante Nº 5:……………… ……………………………………………………………………….…        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B) En el caso de grupo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Denominación del grupo: ……………………………………………….Nº de integrantes:………………………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REPRESENTANT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Nombre: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Apellidos: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Domicilio: 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Localidad: …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CP:………………………. Provincia: …………………….......... País: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Tfno.: .................................... Edad: 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E-mail: 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Nacido/a el………/………/…………..en………………………………………………………..…../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RESTO DE INTEGRANTES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Integrante Nº:2………………………………………………………………………………………………DNI…………………………………………edad…………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Residente en …………………………………………………..Provincia de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Integrante Nº:3………………………………………………………………………………………………DNI…………………………………………edad…………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Residente en …………………………………………………..Provincia de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Integrante Nº:4………………………………………………………………………………………………DNI…………………………………………edad…………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Residente en …………………………………………………..Provincia de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Integrante Nº:5………………………………………………………………………………………………DNI…………………………………………edad…………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Residente en …………………………………………………..Provincia de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left="120"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C) Documentación que se aporta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   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>(marcar con una X)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>Boletín de Inscripción (Anexo I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>CD u otro soporte de almacenamiento externo que contendrá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ab/>
      </w: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cs="Arial" w:ascii="Verdana" w:hAnsi="Verdana"/>
          <w:color w:val="000000"/>
          <w:sz w:val="16"/>
          <w:szCs w:val="16"/>
        </w:rPr>
        <w:t xml:space="preserve"> Dos temas originales en formato MP3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ab/>
      </w: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 Currículo artístico del/la solista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ab/>
      </w: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cs="Arial" w:ascii="Verdana" w:hAnsi="Verdana"/>
          <w:color w:val="000000"/>
          <w:sz w:val="16"/>
          <w:szCs w:val="16"/>
        </w:rPr>
        <w:t xml:space="preserve"> Fotografía reciente del/la solista o del grupo en formato JPG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sz w:val="16"/>
          <w:szCs w:val="16"/>
        </w:rPr>
        <w:t>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Autorización del interesado/a para que la administración de la Comunidad Autónoma de Cantabria, verifique y consulte los datos del documento nacional de identidad y del certificado de empadronamiento de la ciudadanía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sz w:val="16"/>
          <w:szCs w:val="16"/>
        </w:rPr>
        <w:t>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No autorizo a que la administración de la Comunidad Autónoma de Cantabria, verifique y consulte los datos del documento nacional de identidad y del certificado de empadronamiento de la ciudadanía y aporto fotocopia autenticada del DNI/NIE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sz w:val="16"/>
          <w:szCs w:val="16"/>
        </w:rPr>
        <w:t>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Autorización del interesado/a para que la administración de la Comunidad Autónoma de Cantabria pueda recabar datos de la agencia tributaria y de la tesorería general de la seguridad social de estar al corriente en el cumplimiento de obligaciones tributarias y frente a la seguridad social. (ANEXO II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sz w:val="16"/>
          <w:szCs w:val="16"/>
        </w:rPr>
        <w:t>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No autorizo a la administración de la Comunidad Autónoma de Cantabria, a recabar datos de la agencia tributaria y de la tesorería general de la seguridad social de estar al corriente en el cumplimiento de obligaciones tributarias y frente a la seguridad social, y por tanto aporto acreditación de estar al corriente en el cumplimiento de obligaciones tributarias y frente a la seguridad social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Declaración responsable de no incurrir en alguna de las causas de prohibición, que para obtener la condición de beneficiario, establece el artículo 12 de la Ley de Cantabria 10/2006, de 17 de julio, de Subvenciones (Anexo III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>ANEXOS II y III del resto de integrantes en caso de grupos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Deseo recibir información actualizada relacionada con becas, subvenciones y actividades culturales de la Dirección General de Igualdad, Mujer y Juventud del Gobierno de Cantabria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Deseo formar parte del Registro de Jóvenes Artistas y Profesionales de la Cultura integrado en el portal web jovenmania y cuyo titular la Dirección General de Igualdad, Mujer y Juventud del Gobierno de Cantabria lo difunde a efectos de promoción de mi actividad creadora, caso de ser beneficiario/a de la subvención que solicito, o caso de ser natural o residente de Cantabria. 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Los datos suministrados quedarán incorporados en un fichero automatizado de conformidad con la Ley Orgánica 15/1999 de 13 de diciembre de Protección de Datos de Carácter Personal (LOPD) y según el Real Decreto 1720/2007, de 21 de diciembre. </w:t>
      </w:r>
      <w:r>
        <w:rPr>
          <w:rFonts w:cs="Verdana" w:ascii="Verdana" w:hAnsi="Verdana"/>
          <w:color w:val="000000"/>
          <w:sz w:val="16"/>
          <w:szCs w:val="16"/>
        </w:rPr>
        <w:t>Los datos de carácter personal sólo podrán ser cedidos para el cumplimiento de fines directamente relacionados con las funciones legítimas del cedente y del cesionario con el previo consentimiento del afectado. Respecto de los citados datos podrá ejercitar los derechos de acceso, rectificación y cancelación, en los términos previstos en la indicada Ley Orgánica 15/1999 ante la Consejería de Presidencia y Justicia, Servicio de Juventud (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c/ Castelar, 5. 39004. Santander, Cantabria)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De conformidad con las bases que rigen este Certamen, firmo el presente Boletín de Inscripción en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......................................., a.......... de...................... de 2014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center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center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center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Firma del representante</w:t>
      </w:r>
    </w:p>
    <w:p>
      <w:pPr>
        <w:pStyle w:val="Normal"/>
        <w:ind w:right="565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13:00Z</dcterms:created>
  <dc:creator>fmm2114</dc:creator>
  <dc:description/>
  <cp:keywords/>
  <dc:language>en-US</dc:language>
  <cp:lastModifiedBy>dca6022</cp:lastModifiedBy>
  <cp:lastPrinted>2014-05-15T08:53:00Z</cp:lastPrinted>
  <dcterms:modified xsi:type="dcterms:W3CDTF">2014-06-06T06:43:00Z</dcterms:modified>
  <cp:revision>3</cp:revision>
  <dc:subject/>
  <dc:title>ANEXO I</dc:title>
</cp:coreProperties>
</file>