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ORDEN GAN/34/2014, DE 19 DE MAYO, POR LA QUE SE ESTABLECEN LAS BASES REGULADORAS Y LA CONVOCATORIA PARA 2014 DE LAS AYUDAS A LA ACUICULTURA, TRANSFORMACIÓN Y COMERCIALIZACIÓN DE LOS PRODUCTOS DE LA PESCA Y DE LA ACUICULTURA DE ACUERDO CON EL FONDO EUROPEO DE LA PESCA (2007-2013)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417461365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4174613656"/>
            <w:bookmarkStart w:id="1" w:name="__Fieldmark__6_4174613656"/>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4174613656"/>
            <w:bookmarkStart w:id="3" w:name="__Fieldmark__26_417461365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4174613656"/>
            <w:bookmarkStart w:id="5" w:name="__Fieldmark__27_4174613656"/>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17461365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4174613656"/>
            <w:bookmarkStart w:id="7" w:name="__Fieldmark__28_4174613656"/>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34/2014, de 19 de mayo y se compromete a su cumplimient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4/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4174613656"/>
            <w:bookmarkStart w:id="9" w:name="__Fieldmark__48_417461365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4174613656"/>
            <w:bookmarkStart w:id="11" w:name="__Fieldmark__49_417461365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4174613656"/>
            <w:bookmarkStart w:id="13" w:name="__Fieldmark__50_417461365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4174613656"/>
            <w:bookmarkStart w:id="15" w:name="__Fieldmark__51_417461365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4174613656"/>
            <w:bookmarkStart w:id="17" w:name="__Fieldmark__52_417461365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4174613656"/>
            <w:bookmarkStart w:id="19" w:name="__Fieldmark__53_417461365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4174613656"/>
      <w:bookmarkStart w:id="21" w:name="__Fieldmark__54_4174613656"/>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4174613656"/>
      <w:bookmarkStart w:id="23" w:name="__Fieldmark__55_4174613656"/>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6_4174613656"/>
      <w:bookmarkStart w:id="25" w:name="__Fieldmark__56_4174613656"/>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7_4174613656"/>
      <w:bookmarkStart w:id="27" w:name="__Fieldmark__57_4174613656"/>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417461365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0_4174613656"/>
            <w:bookmarkStart w:id="29" w:name="__Fieldmark__60_4174613656"/>
            <w:bookmarkEnd w:id="29"/>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15:00Z</dcterms:created>
  <dc:creator>portatil</dc:creator>
  <dc:description/>
  <cp:keywords/>
  <dc:language>en-US</dc:language>
  <cp:lastModifiedBy>RAÚL DÍEZ NÚÑEZ DE ARENAS</cp:lastModifiedBy>
  <cp:lastPrinted>2014-03-21T13:29:00Z</cp:lastPrinted>
  <dcterms:modified xsi:type="dcterms:W3CDTF">2014-10-14T11:15:00Z</dcterms:modified>
  <cp:revision>2</cp:revision>
  <dc:subject/>
  <dc:title>SOLICITUD DE AYUDA ORDEN GAN/xx/2014, DE DD DE MMMMM, POR LA QUE …</dc:title>
</cp:coreProperties>
</file>