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34/2014, DE 19 DE MAYO, POR LA QUE SE ESTABLECEN LAS BASES REGULADORAS Y LA CONVOCATORIA PARA 2014 DE LAS AYUDAS A LA ACUICULTURA, TRANSFORMACIÓN Y COMERCIALIZACIÓN DE LOS PRODUCTOS DE LA PESCA Y DE LA ACUICULTURA DE ACUERDO CON EL FONDO EUROPEO DE LA PESCA (2007-2013)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010795122"/>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010795122"/>
            <w:bookmarkStart w:id="1" w:name="__Fieldmark__6_3010795122"/>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010795122"/>
            <w:bookmarkStart w:id="3" w:name="__Fieldmark__26_301079512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010795122"/>
            <w:bookmarkStart w:id="5" w:name="__Fieldmark__27_301079512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010795122"/>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010795122"/>
            <w:bookmarkStart w:id="7" w:name="__Fieldmark__28_3010795122"/>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34/2014, de 19 de may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 (artículo 8.1.j)).</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cumple con los requisitos establecidos en el art.8.1.i) de esta orden (tamaño de empres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4/2014, de 19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010795122"/>
            <w:bookmarkStart w:id="9" w:name="__Fieldmark__48_301079512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010795122"/>
            <w:bookmarkStart w:id="11" w:name="__Fieldmark__49_301079512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010795122"/>
            <w:bookmarkStart w:id="13" w:name="__Fieldmark__50_301079512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Original y fotocopias de las facturas pro-forma de la inversión en obra civil y maquinaria cumpliendo con lo establecido en el art. 32 de la Ley de Cantabria 10/2006, de 17 de julio, de Subvenciones de Cantabria 8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010795122"/>
            <w:bookmarkStart w:id="15" w:name="__Fieldmark__51_301079512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010795122"/>
            <w:bookmarkStart w:id="17" w:name="__Fieldmark__52_301079512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010795122"/>
            <w:bookmarkStart w:id="19" w:name="__Fieldmark__53_301079512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010795122"/>
            <w:bookmarkStart w:id="21" w:name="__Fieldmark__54_3010795122"/>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010795122"/>
            <w:bookmarkStart w:id="23" w:name="__Fieldmark__55_3010795122"/>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010795122"/>
            <w:bookmarkStart w:id="25" w:name="__Fieldmark__56_3010795122"/>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010795122"/>
            <w:bookmarkStart w:id="27" w:name="__Fieldmark__57_3010795122"/>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010795122"/>
            <w:bookmarkStart w:id="29" w:name="__Fieldmark__58_3010795122"/>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010795122"/>
            <w:bookmarkStart w:id="31" w:name="__Fieldmark__59_3010795122"/>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8.1.h) de la Orden GAN/xx/2014,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3010795122"/>
            <w:bookmarkStart w:id="33" w:name="__Fieldmark__60_3010795122"/>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3010795122"/>
            <w:bookmarkStart w:id="35" w:name="__Fieldmark__61_3010795122"/>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3010795122"/>
            <w:bookmarkStart w:id="37" w:name="__Fieldmark__62_3010795122"/>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3010795122"/>
            <w:bookmarkStart w:id="39" w:name="__Fieldmark__63_3010795122"/>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3010795122"/>
            <w:bookmarkStart w:id="41" w:name="__Fieldmark__64_3010795122"/>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3010795122"/>
            <w:bookmarkStart w:id="43" w:name="__Fieldmark__65_3010795122"/>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3010795122"/>
      <w:bookmarkStart w:id="45" w:name="__Fieldmark__66_3010795122"/>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3010795122"/>
      <w:bookmarkStart w:id="47" w:name="__Fieldmark__67_3010795122"/>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3010795122"/>
      <w:bookmarkStart w:id="49" w:name="__Fieldmark__68_3010795122"/>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3010795122"/>
      <w:bookmarkStart w:id="51" w:name="__Fieldmark__69_3010795122"/>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301079512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3010795122"/>
            <w:bookmarkStart w:id="53" w:name="__Fieldmark__72_3010795122"/>
            <w:bookmarkEnd w:id="53"/>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21T13:21:00Z</cp:lastPrinted>
  <dcterms:modified xsi:type="dcterms:W3CDTF">2014-06-03T12:00:00Z</dcterms:modified>
  <cp:revision>22</cp:revision>
  <dc:subject/>
  <dc:title>SOLICITUD DE AYUDA ORDEN GAN/xx/2014, DE DD DE MMMMM, POR LA QUE …</dc:title>
</cp:coreProperties>
</file>