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"/>
          <w:b w:val="false"/>
          <w:b w:val="false"/>
          <w:color w:val="808080"/>
          <w:sz w:val="16"/>
          <w:szCs w:val="16"/>
          <w:u w:val="none"/>
        </w:rPr>
      </w:pPr>
      <w:r>
        <w:rPr>
          <w:rFonts w:cs="Arial" w:ascii="Verdana" w:hAnsi="Verdana"/>
          <w:b w:val="false"/>
          <w:color w:val="808080"/>
          <w:sz w:val="16"/>
          <w:szCs w:val="16"/>
          <w:u w:val="none"/>
        </w:rPr>
        <w:t>CERTAMEN NACIONAL DE ARTE JOVEN PANCHO COSSÍO 2014</w:t>
      </w:r>
    </w:p>
    <w:p>
      <w:pPr>
        <w:pStyle w:val="Heading2"/>
        <w:rPr>
          <w:rFonts w:ascii="Verdana" w:hAnsi="Verdana" w:cs="Arial"/>
          <w:b w:val="false"/>
          <w:b w:val="false"/>
          <w:color w:val="000000"/>
          <w:sz w:val="16"/>
          <w:szCs w:val="16"/>
          <w:u w:val="none"/>
        </w:rPr>
      </w:pPr>
      <w:r>
        <w:rPr>
          <w:rFonts w:cs="Arial" w:ascii="Verdana" w:hAnsi="Verdana"/>
          <w:b w:val="false"/>
          <w:color w:val="000000"/>
          <w:sz w:val="16"/>
          <w:szCs w:val="16"/>
          <w:u w:val="none"/>
        </w:rPr>
        <w:t>ANEXO 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BOLETÍN   DE   INSCRIPCIÓ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Apellidos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CP:………………………. Provincia: …………………….......... País: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Tfno.: .................................... Edad: 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MODALIDAD EN LA QUE SE INSCRIBE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Pintura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Ilustración, Dibujo, Cómic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Escultura, Instalación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Fotografía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Video Creación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DOCUMENTACIÓN QUE APORTA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>Boletín de inscripción (Anexo I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ossier artístico: Currículo artístico, documentación visual y documentación técnic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Autorización del interesado/a para que la administración de la Comunidad Autónoma de Cantabria, verifique y consulte los datos del documento nacional de identidad y del certificado de empadronamiento de la ciudadanía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No autorizo a que la administración de la Comunidad Autónoma de Cantabria, verifique y consulte los datos del documento nacional de identidad y del certificado de empadronamiento de la ciudadanía y aporto fotocopia autenticada del DNI/NIE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Autorización del interesado/a para que la administración de la Comunidad Autónoma de Cantabria pueda recabar datos de la agencia tributaria y de la tesorería general de la seguridad social de estar al corriente en el cumplimiento de obligaciones tributarias y frente a la seguridad social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No autorizo a la administración de la Comunidad Autónoma de Cantabria, a recabar datos de la agencia tributaria y de la tesorería general de la seguridad social de estar al corriente en el cumplimiento de obligaciones tributarias y frente a la seguridad social, y por tanto aporto acreditación de estar al corriente en el cumplimiento de obligaciones tributarias y frente a la seguridad social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bookmarkStart w:id="0" w:name="OLE_LINK2"/>
      <w:bookmarkStart w:id="1" w:name="OLE_LINK1"/>
      <w:r>
        <w:rPr>
          <w:rFonts w:eastAsia="Symbol" w:cs="Symbol" w:ascii="Symbol" w:hAnsi="Symbol"/>
          <w:color w:val="000000"/>
          <w:sz w:val="16"/>
          <w:szCs w:val="16"/>
          <w:lang w:val="es-ES_tradnl"/>
        </w:rPr>
        <w:t></w:t>
      </w:r>
      <w:bookmarkEnd w:id="0"/>
      <w:bookmarkEnd w:id="1"/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color w:val="000000"/>
          <w:sz w:val="16"/>
          <w:szCs w:val="16"/>
        </w:rPr>
        <w:t>Declaración responsable de no incurrir en alguna de las causas de prohibición, que para obtener la condición de beneficiario, establece el artículo 12 de la Ley de Cantabria 10/2006, de 17 de julio, de Subvenciones (Anexo I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seo recibir información actualizada relacionada con becas, subvenciones y actividades culturales de la Dirección General de Igualdad, Mujer y Juventud del Gobierno de Cantabri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color w:val="000000"/>
          <w:lang w:val="es-ES_tradnl"/>
        </w:rPr>
        <w:t></w:t>
      </w:r>
      <w:r>
        <w:rPr>
          <w:rFonts w:eastAsia="Verdana" w:cs="Verdana" w:ascii="Verdana" w:hAnsi="Verdana"/>
          <w:color w:val="000000"/>
          <w:sz w:val="16"/>
          <w:szCs w:val="16"/>
          <w:lang w:val="es-ES_tradnl"/>
        </w:rPr>
        <w:t xml:space="preserve"> 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seo formar parte del Registro de Jóvenes Artistas y Profesionales de la Cultura integrado en el portal web jovenmania y cuyo titular la Dirección General de Igualdad, Mujer y Juventud del Gobierno de Cantabria lo difundirá solo a efectos de promoción de mi actividad creadora, en el caso de ser beneficiario/a de la subvención que solicito, o en el caso de ser natural o residente de Cantabria.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Los datos suministrados quedarán incorporados en un fichero automatizado de conformidad con la Ley Orgánica 15/1999 de 13 de diciembre de Protección de Datos de Carácter Personal (LOPD) y según el Real Decreto 1720/2007, de 21 de diciembre. </w:t>
      </w:r>
      <w:r>
        <w:rPr>
          <w:rFonts w:cs="Verdana" w:ascii="Verdana" w:hAnsi="Verdana"/>
          <w:color w:val="000000"/>
          <w:sz w:val="16"/>
          <w:szCs w:val="16"/>
        </w:rPr>
        <w:t>Los datos de carácter personal sólo podrán ser cedidos para el cumplimiento de fines directamente relacionados con las funciones legítimas del cedente y del cesionario con el previo consentimiento del afectado. Respecto de los citados datos podrá ejercitar los derechos de acceso, rectificación y cancelación, en los términos previstos en la indicada Ley Orgánica 15/1999 ante la Consejería de Presidencia y Justicia, Servicio de Juventud (</w:t>
      </w: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C/ Castelar, 5. 39004. Santander)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 xml:space="preserve">De conformidad con las bases que rigen este Certamen, firmo el presente Boletín de Inscripción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en......................................., a.......... de...................... de 2014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center"/>
        <w:rPr>
          <w:rFonts w:ascii="Verdana" w:hAnsi="Verdana" w:cs="Arial"/>
          <w:color w:val="000000"/>
          <w:sz w:val="16"/>
          <w:szCs w:val="16"/>
          <w:lang w:val="es-ES_tradnl"/>
        </w:rPr>
      </w:pPr>
      <w:r>
        <w:rPr>
          <w:rFonts w:cs="Arial" w:ascii="Verdana" w:hAnsi="Verdana"/>
          <w:color w:val="000000"/>
          <w:sz w:val="16"/>
          <w:szCs w:val="16"/>
          <w:lang w:val="es-ES_tradnl"/>
        </w:rPr>
        <w:t>Firma</w:t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36:00Z</dcterms:created>
  <dc:creator>fmm2114</dc:creator>
  <dc:description/>
  <cp:keywords/>
  <dc:language>en-US</dc:language>
  <cp:lastModifiedBy>mds7443</cp:lastModifiedBy>
  <cp:lastPrinted>2014-05-15T09:41:00Z</cp:lastPrinted>
  <dcterms:modified xsi:type="dcterms:W3CDTF">2014-05-30T11:36:00Z</dcterms:modified>
  <cp:revision>2</cp:revision>
  <dc:subject/>
  <dc:title>ANEXO I</dc:title>
</cp:coreProperties>
</file>